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ТВОРЕНИЕ МИРОВ ФИЛЬМ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«ИСТОРИЯ ВЕНЕРЫ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.Соловье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тактная информация: </w:t>
      </w:r>
      <w:r>
        <w:rPr>
          <w:rFonts w:cs="Courier New" w:ascii="Courier New" w:hAnsi="Courier New"/>
          <w:lang w:val="en-US"/>
        </w:rPr>
        <w:t>soy</w:t>
      </w:r>
      <w:r>
        <w:rPr>
          <w:rFonts w:cs="Courier New" w:ascii="Courier New" w:hAnsi="Courier New"/>
        </w:rPr>
        <w:t>7@</w:t>
      </w:r>
      <w:r>
        <w:rPr>
          <w:rFonts w:cs="Courier New" w:ascii="Courier New" w:hAnsi="Courier New"/>
          <w:lang w:val="en-US"/>
        </w:rPr>
        <w:t>yandex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49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ЭКСТ. ЗВЕЗДНОЕ НЕБО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фоне звездного неба, в центре экрана, видно вращение   </w:t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спиральной галактики. Это туманность Андромеды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Р: ГАЛАКТИКА АНДРОМЕДА 248 МИЛЛИОНОВ ЛЕТ ДО НАШИХ ДНЕЙ</w:t>
      </w:r>
    </w:p>
    <w:p>
      <w:pPr>
        <w:pStyle w:val="Normal"/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 xml:space="preserve">Мужской голос (За кадром: «Галактика Андромеда. 248    </w:t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миллионов лет до наших дней»)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щающаяся галактика вырастает на весь экран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 xml:space="preserve">Голоса (За кадром. </w:t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 xml:space="preserve">Взрослый мужской голос: «Иерархия рассмотрела просьбу молодых </w:t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 xml:space="preserve">Ангелов, о проведении эксперимента, по созданию цивилизации,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одной из физических планет в третьем измерении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 xml:space="preserve">Однако Иерархия не может согласиться с проведением   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сперимента, на условиях невмешательства и полного отказа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контроля со стороны Высшего Совета Иерархии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ишком опасно»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дой мужской голос: «Но если Иерархия будет вмешиваться в ход событий, то мы получим идеальные принципы построения гуманоидного сообщества, с прогнозируемым развитием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бесконечными перспективами!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эксперимента,- развитие цивилизации по совершенно новому, непредсказуемому пути, с целью получения бесценного опыта для пополнения Хроник Вселенной»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й мужской голос: «Неконтролируемый процесс, может привести к гибели цивилизации. Таких Экспериментов Иерархия еще не проводила в нашей Галактике»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дой мужской голос: «Суть нашего эксперимента,- предпринять попытку создания самодостаточной цивилизации и ее развития, в условиях отсутствия советов свыше и какой-либо опеки со стороны Иерархии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Возможно ли такое развитие вообще?».</w:t>
      </w:r>
    </w:p>
    <w:p>
      <w:pPr>
        <w:pStyle w:val="Normal"/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рослый мужской голос: «Хорошо. Вы получите такую возможность, но при условии, что эксперимент будет проходить не в нашей, а в другой, например, в соседней галактике,- Млечный Путь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похожа на нашу, но вдвое меньше по размерам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надо выбрать, одну из отдаленных от центра Галактики, звездную систему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56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 xml:space="preserve">2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Затем, наиболее дальнюю в звездной системе, звезду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йти, совершенно необитаемую и неосвоенную планету, чтобы население звездной системы не повлияло на чистоту Эксперимента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оследнее. Один раз в 5000 ее оборотов вокруг светила, вы будете выходить с нами на связь и предлагать решения по дальнейшему продолжению эксперимента, или его прекращению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лучае неудачи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ваться будете мнением большинства участников эксперимента»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мужской голос: «Мы принимаем условия Иерархии. Спасибо Отец!»)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ДАЛЬНИЙ КОСМОС НОЧЬ</w:t>
      </w:r>
    </w:p>
    <w:p>
      <w:pPr>
        <w:pStyle w:val="Normal"/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фоне звездного неба, через всю галактику Андромеда скользит яркий плазмоид. Это космический корабль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частниками эксперимента. </w:t>
      </w:r>
    </w:p>
    <w:p>
      <w:pPr>
        <w:pStyle w:val="Normal"/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лет стремительно преодолевает расстояние между соседними галактиками и несется по нашей Галактике к ее окраине, где в созвездии Плеяд спокойно светит восьмая звезда – наше Солнце.</w:t>
      </w:r>
    </w:p>
    <w:p>
      <w:pPr>
        <w:pStyle w:val="Normal"/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лет плавно подлетает к третьей планете и, переходя из плазменного в твердое состояние, опускается на девственную Венеру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АНГЕЛ ГРУППЫ ЭРА (САУНДТРЕК 1)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ЭКСТ. ЗЕЛЕНАЯ РАВНИНА УТРО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ера дает панораму зелено-синей поверхности Венеры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угом до горизонта, виден пестрый ковер трав и мхов, зелено-синих оттенков, с отдельно стоящими деревьями, с толстыми стволами, с торчащими колючками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лет из Андромеды похож на огромный разноцветный шар, как бы из застывшего цветного стекла. Камера приближается вплотную к звездолету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са, напоминающие детские, (За кадром: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голос «Посмотрите, какая красота!»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голос «Какое голубое небо!»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голос «А какая зеленая трава!»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голос «А там на горизонте видно озеро!»)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56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ИНТ. ЗАЛ ЗВЕЗДОЛЕТА УТРО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и обширного шарообразного зала, подсвеченного мягким  светом, видны серебристые тени ангелов-астронавтов, похожие на закрученные в коконы спирали. 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арят внутри зала, рассматривая в иллюминаторы Венеру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постарше (За кадром: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Мы благополучно прибыли в точку назначения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и поздравления!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совершенно неосвоенный мир. 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анете существует только растительность и насекомые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тиц, животных и людей здесь никогда не было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я Андромеды разрешила нам, двенадцати молодым ангелам, основать здесь новую цивилизацию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скольку мы оказались в неведомом нам доселе третьем, физическом измерении, мы должны выполнить ряд заданий: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Разделиться на особей двух полов- мужчин и женщин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ь планету, найти еду, построить жилища, образовать семьи, произвести новых ангелов в физической оболочке, дав толчок к увеличению населения планеты»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ый голос: «А как мы можем стать мужчинами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нщинами?»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постарше: «Это просто. Надо только подумать, кем хочешь быть и тут же, во время материализации, станешь мужчиной или женщиной!»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голос: «А можно потом изменить пол, если передумал быть мужчиной или женщиной?»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постарше: «Этого, к сожалению, сделать нельзя!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ее того, мы должны сами договориться, кто из нас будет мужчиной, а кто женщиной, но с условием, что количество мужчин и женщин будет равным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требует закон эволюции в третьем измерении!»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голос: «Тогда я буду мужчиной»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голос: «А я женщиной!»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Первый голос: «Я мужчиной!»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71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-71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торой голос: «А я хочу женщиной!»)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ле происходит сгущение оболочек ангелоподобных существ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Андромеды, в результате которого они становятся физическими существами обоих полов. 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ны смех и удивление вновь прибывших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116" w:right="565" w:firstLine="42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ВЫЙ МУЖЧИНА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Смотрите!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кажется, стал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ой!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Он, с удивлением осматривает свои мускулистые руки и ноги, которые видны из-под хитона.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 xml:space="preserve"> ПЕРВАЯ ЖЕНЩИНА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А я, наверное,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жу как женщина!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сматривает свою стройную фигуру, которая прорисовывается сквозь полупрозрачный хитон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5" w:hanging="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 xml:space="preserve"> ВТОРОЙ МУЖЧИНА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А у меня вьющиеся </w:t>
      </w:r>
    </w:p>
    <w:p>
      <w:pPr>
        <w:pStyle w:val="Normal"/>
        <w:ind w:left="992" w:right="565"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и короткие волосы. </w:t>
      </w:r>
    </w:p>
    <w:p>
      <w:pPr>
        <w:pStyle w:val="Normal"/>
        <w:ind w:left="992" w:right="565" w:firstLine="708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Так, наверное, выглядят </w:t>
      </w:r>
    </w:p>
    <w:p>
      <w:pPr>
        <w:pStyle w:val="Normal"/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рически у мужчин?!</w:t>
      </w:r>
    </w:p>
    <w:p>
      <w:pPr>
        <w:pStyle w:val="Normal"/>
        <w:ind w:left="1700" w:right="565" w:firstLine="42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700" w:right="565" w:firstLine="424"/>
        <w:jc w:val="both"/>
        <w:rPr/>
      </w:pPr>
      <w:r>
        <w:rPr>
          <w:rFonts w:cs="Courier New" w:ascii="Courier New" w:hAnsi="Courier New"/>
        </w:rPr>
        <w:tab/>
        <w:tab/>
        <w:t xml:space="preserve"> ВТОРАЯ ЖЕНЩИНА</w:t>
      </w:r>
    </w:p>
    <w:p>
      <w:pPr>
        <w:pStyle w:val="Normal"/>
        <w:ind w:left="992" w:right="565"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А у меня тоже вьющиеся, </w:t>
      </w:r>
    </w:p>
    <w:p>
      <w:pPr>
        <w:pStyle w:val="Normal"/>
        <w:ind w:left="992" w:right="565"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но такие длинные </w:t>
      </w:r>
    </w:p>
    <w:p>
      <w:pPr>
        <w:pStyle w:val="Normal"/>
        <w:ind w:left="992" w:right="565" w:firstLine="708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и красивые волосы!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Смотрите,- </w:t>
      </w:r>
    </w:p>
    <w:p>
      <w:pPr>
        <w:pStyle w:val="Normal"/>
        <w:ind w:left="708" w:right="565" w:firstLine="708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они платиновые!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двенадцать ангелоподобных существ разделяются на мужчин   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женщин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тела мускулисты и стройны, волосы кудрявы и светлы, лица молоды и изумительно красивы.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>У всех женщин огромные голубые глаза и роскошные платиновые волосы. У мужчин глаза, голубые, но поменьше. А волосы золотистого оттенка.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5" w:hanging="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>МУЖСКОЙ ГОЛОС ПОСТАРШЕ</w:t>
      </w:r>
    </w:p>
    <w:p>
      <w:pPr>
        <w:pStyle w:val="Normal"/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Теперь, </w:t>
      </w:r>
    </w:p>
    <w:p>
      <w:pPr>
        <w:pStyle w:val="Normal"/>
        <w:ind w:left="1700" w:right="565" w:firstLine="424"/>
        <w:jc w:val="both"/>
        <w:rPr/>
      </w:pPr>
      <w:r>
        <w:rPr>
          <w:rFonts w:cs="Courier New" w:ascii="Courier New" w:hAnsi="Courier New"/>
        </w:rPr>
        <w:t xml:space="preserve">когда мы разделились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ущности двух полов,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 надо выйти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ерхность планеты. (ДАЛЕЕ)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</w:r>
    </w:p>
    <w:p>
      <w:pPr>
        <w:pStyle w:val="Normal"/>
        <w:ind w:left="1416" w:right="-28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ind w:left="1416" w:right="-28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32" w:right="-28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СКОЙ ГОЛОС ПОСТАРШЕ (ПРОД.)</w:t>
      </w:r>
    </w:p>
    <w:p>
      <w:pPr>
        <w:pStyle w:val="Normal"/>
        <w:ind w:left="1416" w:right="565" w:firstLine="708"/>
        <w:jc w:val="both"/>
        <w:rPr/>
      </w:pPr>
      <w:r>
        <w:rPr>
          <w:rFonts w:cs="Courier New" w:ascii="Courier New" w:hAnsi="Courier New"/>
        </w:rPr>
        <w:t xml:space="preserve">Как следует осмотреться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решить,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будем жить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где возведем, </w:t>
      </w:r>
    </w:p>
    <w:p>
      <w:pPr>
        <w:pStyle w:val="Normal"/>
        <w:ind w:left="1416" w:right="565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ый город новой </w:t>
      </w:r>
    </w:p>
    <w:p>
      <w:pPr>
        <w:pStyle w:val="Normal"/>
        <w:ind w:left="1416" w:right="565" w:firstLine="708"/>
        <w:jc w:val="both"/>
        <w:rPr/>
      </w:pPr>
      <w:r>
        <w:rPr>
          <w:rFonts w:cs="Courier New" w:ascii="Courier New" w:hAnsi="Courier New"/>
        </w:rPr>
        <w:t>венерианской расы!</w:t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rFonts w:cs="Courier New" w:ascii="Courier New" w:hAnsi="Courier New"/>
        </w:rPr>
        <w:t>ЭКСТ. ЗЕЛЕНО-СИНЯЯ РАВНИНА УТРО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/>
      </w:pPr>
      <w:r>
        <w:rPr>
          <w:rFonts w:cs="Courier New" w:ascii="Courier New" w:hAnsi="Courier New"/>
        </w:rPr>
        <w:t xml:space="preserve">В нижней части шарообразного корабля, открывается овальная дверь, с символом галактики Андромеды и двенадцать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автов, осторожно спускаются на поверхность планеты.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АНГЕЛ ГРУППЫ ЭРА (САУНДТРЕК 1)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rFonts w:cs="Courier New" w:ascii="Courier New" w:hAnsi="Courier New"/>
        </w:rPr>
        <w:t>ТИТР: НУЛЕВОЙ ГОД ТВОРЕНИЯ.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оши и девушки медленно идут по планете, озираясь и разводя руками от удивления. В своей галактике они никогда не ходили по поверхности. Они над ней парили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ЕРВАЯ ЖЕНЩИНА</w:t>
      </w:r>
    </w:p>
    <w:p>
      <w:pPr>
        <w:pStyle w:val="Normal"/>
        <w:tabs>
          <w:tab w:val="clear" w:pos="708"/>
          <w:tab w:val="left" w:pos="8788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те, </w:t>
      </w:r>
    </w:p>
    <w:p>
      <w:pPr>
        <w:pStyle w:val="Normal"/>
        <w:tabs>
          <w:tab w:val="clear" w:pos="708"/>
          <w:tab w:val="left" w:pos="8788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небо здесь с облаками!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ЕРВЫЙ МУЖЧИНА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И Солнце здесь,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не такое яркое,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как у нас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ВТОРАЯ ЖЕНЩИНА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Смотрите!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А это кто?!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видят, как мимо них пролетает огромная, размеро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с черепаху божья-коровка, направляясь к ближайшему дереву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ВТОРОЙ МУЖЧИНА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Это, наверное,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местные опылители растений.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Интересно,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ни не опасны?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селенцы подходят к красивому овальному озер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покойной прозрачной водой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ОВАЛЬНОЕ ОЗЕРО УТРО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ЕРВЫЙ МУЖЧИНА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Надо же,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сколько жидкости! (ДАЛЕЕ)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-42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</w:t>
      </w:r>
    </w:p>
    <w:p>
      <w:pPr>
        <w:pStyle w:val="Normal"/>
        <w:tabs>
          <w:tab w:val="clear" w:pos="708"/>
          <w:tab w:val="left" w:pos="9072" w:leader="none"/>
        </w:tabs>
        <w:ind w:left="284" w:right="-42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-427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ЕРВЫЙ МУЖЧИНА (ПРОД.)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Зачем ее здесь столько?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(присаживаясь на валун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у воды)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Это вода.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Самая необходимая субстанция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в мире третьей плотности!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Она составляет 80 процентов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в телах живых существ,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в том числе и человека.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Она утоляет жажду.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В ней можно варить пищу.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Омывать усталое тело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т пота и грязи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показывая на траву)</w:t>
      </w:r>
    </w:p>
    <w:p>
      <w:pPr>
        <w:pStyle w:val="Normal"/>
        <w:tabs>
          <w:tab w:val="clear" w:pos="708"/>
          <w:tab w:val="left" w:pos="8788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те присядем. </w:t>
      </w:r>
    </w:p>
    <w:p>
      <w:pPr>
        <w:pStyle w:val="Normal"/>
        <w:tabs>
          <w:tab w:val="clear" w:pos="708"/>
          <w:tab w:val="left" w:pos="8788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надо усвоить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некоторые истины существования 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в третьем измерении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рассаживаются на траву вокруг мужчины постарш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н отмечает, что мужчины, собрались с одной стороны от него, а женщины с другой.</w:t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должны запомн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дну вещ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и при каких обстоятельствах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икогда и нигд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не вправе загрязня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сточники с водо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реки и озер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 физических планета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Это приведет к гибел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биосфер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живых организмов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 физического человека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должны будем найт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сточники пропитани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то бы с помощью них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ддержив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жизнедеятельнос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соответствующую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емператур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ших те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о при это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не должн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носить урон деревья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 живым организма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постарше встает. Осматриваетс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необходимо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троить жилищ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пользуя подручные материал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наши тел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гли укрываться та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непогод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иметь возможность отдых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а постарше поворачивается лицом к воплощенным ангела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мы не имеем прав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рушать окружающую нас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рмонию природ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все время приде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спосабливаться к не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вписать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уществующую экосистем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которы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тех правил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нам приде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люд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получить возможнос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троить новую цивилизацию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окоорганизованны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ущест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ЕРВ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ак мы пойме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нам хочется п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ли есть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скоро проснутс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увство голода и жажд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это сразу почувствует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дн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самых сильных ощущени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могут бы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еще желание сна.</w:t>
      </w:r>
    </w:p>
    <w:p>
      <w:pPr>
        <w:pStyle w:val="Normal"/>
        <w:tabs>
          <w:tab w:val="clear" w:pos="708"/>
          <w:tab w:val="left" w:pos="9072" w:leader="none"/>
        </w:tabs>
        <w:ind w:right="-2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ЕРВЫ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зачем нам сон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лны энерги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решимост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следовать этот мир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мужчина демонстрирует всем мышцы своих рук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блема в то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мы не сможем получ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их телах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нергию Солнца напряму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это мы делали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шем мир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телах свет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постарше ложится на трав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н нужен, для снабжени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ла энергие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рез вращающие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нергетические воронк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нутри организм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 называют еще чакра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 время сн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акры вращаю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тив часовой стрелк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питывая наше тел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магнитосферы планет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 стадии бодрствовани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акр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ращаясь по часовой стрелк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вобождают энергию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нашей деятельност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постарше переходит в положение сид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А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им образо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можем получ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нергию для жизн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нем через пищ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ночью,-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рез эти вихревы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разовани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сположенные вдол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звоночник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одобие генераторов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у биоробот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з сн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ловеческий организ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лабевае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амопроизвольно отключае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любой деятельност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ка не восстановит сво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нергетические запас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ова природа всех тел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физическом мир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где мы будем приним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т сон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Хороший вопрос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те обойдем озер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иблизим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н к тем скала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до захода светил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горизонт Венер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жно найти подходяще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ест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строить себе жилищ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м мы сможем принимат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чной сон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ТОРО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будем тратить врем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он?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это же не рационально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живой природ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ретьего уровня плотност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огое на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казатьс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рациональны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это тольк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ервый взгляд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 действуют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ршенно иные закон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волюци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встают и направляются к невысоким, поросшим растительностью скалам, которые видны за озеро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Девушки разбредаются по траве, рассматривая огромных размеров цветы и растени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те поторопимся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Фактор времен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грает первостепенную рол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б этом поговорим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пока предлага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удобства общени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думать себе имен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сможем общатьс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лепатичес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0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ЕРВ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й, это здоров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хочу называться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ДАЛИТОЙ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интерес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те я буду АНДРОМЕДО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честь нашей галактик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РЕТЬ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я буду ОЙКУМЕНОЙ,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честь найденной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лекой планеты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ЧЕТВЕРТ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,- ВИТТАЛИТОЙ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честь нескончаемой жизн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ЯТ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буду АВРОРИДОЙ,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честь вечной зар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ШЕСТАЯ ЖЕНЩ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меясь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 ИДЕАЛИТОЙ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обер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учшие качеств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девушек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нимается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 а вы, мужчины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перь вы!</w:t>
      </w:r>
    </w:p>
    <w:p>
      <w:pPr>
        <w:pStyle w:val="Normal"/>
        <w:tabs>
          <w:tab w:val="clear" w:pos="708"/>
          <w:tab w:val="left" w:pos="9072" w:leader="none"/>
        </w:tabs>
        <w:ind w:right="-270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 xml:space="preserve">Мужчины идут нахмурившись. Им скорее хочется попасть з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о и разведать что там и как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 же, красавчик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стро говорит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друг мне понадобиться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кому-то из вас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ратиться за помощью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ЕРВЫ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я буду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ТЛАС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О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, пожалу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АЛАКТИС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РЕТИ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тогда буду АСТАРИСО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ЧЕТВЕРТЫ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я,- ГЕЛЕОНИС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ЯТЫЙ МУЖЧИ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зывайте меня ЭЙФОРИС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буду самым лучши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храбры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стаются довольны и обмениваются улыбкам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ак мы будем обращать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старшем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нашей миссии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едалита пристально смотрит Мужчине постарше в глаз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УЖЧИНА ПОСТАРШЕ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буду, пожалу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ОНОС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т и познакомились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КСТ. СКАЛЫ У ВОДОПАДА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Все подходят к невысоким, заросшим сине-зеленым мхом,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лам. Из расщелины между скал струится водопад, стека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к ногам пришедших широким ручье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й, как пить хочется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, наверное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снулось чувство жажды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деалита приседает, зачерпывает воду в ладони и пьет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нимательно на нее смотря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лушайт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здоров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кусно и освежающ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оплощенные духи, начинают делать то же само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а, действительн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не нравитьс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это первое чувство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се довольно улыбаются в знак согласи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тлич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ервое испытани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прошл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авайте посмотри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то мы смож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спользовать в пищ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 где мы устроим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шу первую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 этой планете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тоянк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редлагаю разделиться: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евушки ищут пропитани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а мужчин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бустраивают жилищ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Колонисты двумя группами, расходятся по округ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а показывает девственные венерианские пейзаж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АНГЕЛ ГРУППЫ ЭРА (САУНДТРЕК 1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КСТ. ПОЛЕ СЕМЕЧКОВЫХ ДЕРЕВЬЕВ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Среди невысокой травы, девушки видят деревья, с большим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семечками, вместо плод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-моем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можно употребля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ищ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вайте попробуе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пробуют семеч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нашли, что искал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дин продук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у нас ес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о нужно найти ещ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ем разнообразне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будет пищ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ем наши мужчин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выше нас оценят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вновь разбредаются по окрестност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ab/>
        <w:t xml:space="preserve">13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СКАЛЫ С ГРОТАМИ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ы подходят к скалам, обследуют их, находят овальны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ты и вход в пещер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быть это т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мы ищем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ут можно устроить ночлег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дума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вполн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ойдут грот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ещере буде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лишком сыро и темно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рший из нас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есть Кронос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азал, что м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м сп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очень долг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для этог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щера лучше подойдет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там темн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бы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так уж плохо?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буду спа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илетел на эту планет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для спячк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для тог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 здес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преобразов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своему образ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одобию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так не думаю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можешь лиш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е тел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нергетической подпит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еще один способ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держивать свое тел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орм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буду больше есть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ab/>
        <w:t>14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актис заглядывает внутрь пещер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в том случа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наши женщин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тараю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йдут на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ного пищ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выходя из пещеры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чувству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уже проголодался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 девушк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торая соберет больше пищи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анет моей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это принят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ей второй половин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 есть жено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именно,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еной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рисаживаясь на камень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дума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какая-нибудь девушк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гласиться быть твое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из-за тог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ты будеш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всех в этом мир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обладать и другим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влекательными для девушек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чествами!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акими же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запнувшись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Я этого пока не знаю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до спросить у Кронос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росто виж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то они совсем не таки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как м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у них совсем други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нтересы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считаешь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форис кивае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Увидиим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глядываясь на гроты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ра возвращатьс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Если начнется ноч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становимся здес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в грота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нятно одно: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очень многог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е зна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б этом мире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потирая ладонью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в области желудка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Хотя чувство голод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тановиться все сильне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дем к наши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СКАЛЫ У ВОДОПАДА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амне у подножия скалы сидит Кронос. Вокруг него стоят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группами женщины и мужчин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жу все в сбор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алось выполн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торое задание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чнем с женщин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, я виж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лее нетерпелив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Конеч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У нас серьезные открытия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Андромеда,- расскаж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еда выходит вперед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установил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что на этой планете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люди могу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ормально питать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ля поддержания свои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белковых тел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Во-первых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нашл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емечковые деревь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и раздают всем мужчинам по пригоршне крупных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серебристых семечек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их плод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пробуйте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420" w:hanging="0"/>
        <w:jc w:val="both"/>
        <w:rPr/>
      </w:pPr>
      <w:r>
        <w:rPr>
          <w:rFonts w:cs="Courier New" w:ascii="Courier New" w:hAnsi="Courier New"/>
        </w:rPr>
        <w:t>Мужчины пробуют и одобрительно киваю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-вторых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аткнулис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заросли хлебной трав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лоды которо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вкусу напоминают семечк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гораздо больши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меров!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и угощают мужчин хлебными плодами, похожими на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тини. Мужчины с удивлением поглощают их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удалось найти плод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похожие на т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произрастаю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физических планета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ки Андромед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т он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дромеда показывает всем плоды, похожие на больши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ины. Мужчины пробую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Атласу шепотом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это вкус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енюсь на Андромеде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конец, Ойкумен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ла сочные плод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хорошо утоляю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лод и жажд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овремен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решили их назв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йкуменка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мотрите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Ойкумена показывает желтые плоды, похожие на бананы.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дает всем по одном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в восторг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7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шепотом Атласу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верное, женюс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Ойкумене!.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с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чем вы там шепчетес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Атласом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чита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если мы принима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зывать желтые плод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честь открывшей и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йкумен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зеленые ягод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назв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кам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честь нашедшей и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ы!</w:t>
      </w:r>
    </w:p>
    <w:p>
      <w:pPr>
        <w:pStyle w:val="Normal"/>
        <w:tabs>
          <w:tab w:val="clear" w:pos="708"/>
          <w:tab w:val="left" w:pos="9072" w:leader="none"/>
        </w:tabs>
        <w:ind w:right="-4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нимается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соглашаются. Ойкумена смущается. Андромеда одаривае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актиса благодарным взгляд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ак справились с задани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и мужчины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, за скалам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ашли грот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ещер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пещера холодна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ыра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от гроты небольши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добны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бы рассчитан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двух человек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разделить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ар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йти устраив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й бы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ы соглашаются с таким предложение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не девушек царит замешательство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8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 и по какому принцип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предлагаешь на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зделиться на пары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алита пристально смотрит на Галактиса. Ее платиновы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до пояса волосы, развевает легкий ветерок, дующий от озер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каждый мужчин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берет себе девушк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бы взял с собой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дромеда польщена, но виду не подает. Ее выдают огромны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голубые глаза, ставшие еще б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>льшими и учащенное дыхани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ождит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не пойдет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чему это мужчин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ут выбир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кем будут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страивать быт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ами вправе выбра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, Ойкумена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врорида покрывается румянцем. На ее лице видны дв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ловидные ямочки на щеках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лушайт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чему мы должн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ти парам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мужчинами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ве мы не мож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заботиться о себ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не идт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мужчинами в их пещер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обустроить ночлег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подножия вон той скал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росшей кустарнико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растени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можем устро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бе навес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и отдыхать вместе на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ет веселее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9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и поступи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и решительно направляются к месту будущего ночлега. Мужчины расстрое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ни видят, удаляющиеся стройные фигуры девушек, окаймленные пышными, серебристыми волосами, доходящими до пояс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РАСКИДИСТОЕ ДЕРЕВО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окружают Кроноса. Галактис подходит к нему вплотную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нос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это понимать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хотели их обиде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же сам говорил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мы должны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иться на пар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извести потомств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се такое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все так прост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говорил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здесь действую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ругие зако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должны образовать пар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продолжения род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процесс их образовани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ближени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такой быстры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тебе хотелось б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не поддае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аким закона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какому регулированию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сознанный выбор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воих индивид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енщины и мужчи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жчины вправ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выми предложи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разование такого союз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окончательный выбор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ледует всегд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женщиной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он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частую следуют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понятному пока и мн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увств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увству любв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0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Гелионис подходит к Кронос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на что оно похож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чувство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как чувство голод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ли жажды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нос садится на камень, лежащий у дерев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й отец рассказывал мн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это сопоставим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чувством голод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чувством жажд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во много кра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льне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чувством неразделенног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иночеств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непреодолимым желани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ть рядо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могать во вс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езраздельно облад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мето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его вождел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ротивном случа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ловека ждет опустошени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очаровани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падок сил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чувство апати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окружающему мир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самое сильное чувств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акое способен человек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амое непредсказуемое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присаживаясь рядо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с Кроносом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хоже мир людей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мир чувств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эмоций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енно так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этому наши женщины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шли от нас отдых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ругое мест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их еще не появилис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на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ие сильные чувств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1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онял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ак нам себя вест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возникло эт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дивительное чувство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думаю, Гелеонис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завоевать Андромед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бе придется соверш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ее честь подвиг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обращается ко всем)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стат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вы обустроили ваши мест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овместной жизни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им девушкам понравиться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Гелеонис молчит. Опускает глаза. Остальные тож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рассматривали проблем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этой стороны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грот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можно жит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авда, девушка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может не понравиться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, наверно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жен комфорт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-то мягко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них такие хрупкие тел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идите к своим гротам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делайте все так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они превратилис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удобные жилищ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и девушки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можно захотят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браться к вам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один секрет: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постоянн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ы привлека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х внимание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вставая с камня)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я духовная мать говорил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в этом кроется залог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спеха у женщин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ы встают и воодушевленно удаляются в сторону грот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нос поднимает голову вверх, оглядывая раскидистое дерево, прикидывая, как его можно использовать для жиль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КУСТЫ У ПОДНОЖИЯ СКАЛЫ НОЧ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и размещаются на траве под навесом, сделанным им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из палок и веток, с широкими листьями, как у папоротник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егодня достаточ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будет подум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что мы могли б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ожиться для отдых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не мять трав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а ведь тоже живая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мир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живо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-своему разум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рав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еревь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секомы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да и минерал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ыбы и мельчайши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ланктон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ложась на траву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множко жестко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что если попрос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х мужчин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делать на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обные ложа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ы же он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помогать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йствительно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вайте попроси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еще посмотре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они сами смастерил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отдыха своих тел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присаживаясь на траву)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тталит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чего все молчишь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края навеса расположилась Витталит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е хорошенькую головку, окаймляют белоснежные волосы, прикрывающие одну щек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нее закрыты глаз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Витталитой наклоняется Идеалит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й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она, похож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ит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ж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у мен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чего не получаетс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Гелеонис не иде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головы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посмотрите на нее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ожил назвать ягодк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ее чес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такой эффект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ама как ягодк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я такая ладная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зве нет?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Андромеда поглаживает себя по бедрам. Все девушки, кроме Аврориды и спящей Витталиты, неодобрительно на нее смотря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адно, ягодк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втра пойдешь к Гелионис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просиш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он сделал теб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обное лож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мы посмотри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ой он герой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одно и разведаеш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они устроились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вскакивая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вы что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к мужчинам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одна?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бойся, Андромед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ойду с тобой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ума сойт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перь точно не усну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у меня голов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ая-то ватная стал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верное, это сон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 меня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же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погружаемся в сон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м белковым тела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жно отдохну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дзарядить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кружающей энергией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 ее мног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да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дух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рава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АНГЕЛ ГРУППЫ ЭРА (САУНДТРЕК 1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СТ. СКАЛЫ С ГРОТАМИ. НОЧ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фоне проходящего по солнечному диску Меркурия, видны приготовления мужчин к отдых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В ТО ВРЕМЯ МЕРКУРИЙ ЯВЛЯЛСЯ СПУТНИКОМ ВЕНЕРЫ И ВО ВРЕМЯ ЕГО ПРОХОЖДЕНИЯ НА ФОНЕ СОЛНЦА, НА ПОВЕРХНОСТИ ВЕНЕРЫ НАСТУПАЛИ СУМЕРКИ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из мужчин, в своем гроте, неуклюже пытается сделать себе подобие ложа из попавшихся под руку веток, мха, листьев и даже камне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актис устроился сидя в своем грот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н, по-прежнему, не понимает важности сна для существ, живущих в третьем измерении. Это замечает Атлас, который лежит на ворохе темно-голубых листье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с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так и будешь сиде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ждое затмение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пролет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что тут такого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актис вытягивает корпус тела в струнк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5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нос сказал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мы должны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следует отдохну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бы восстановить силы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 не устал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то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чем трати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олько времен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непонятное состояние?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нос говорил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фактор времен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ом измерени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грает главенствующую рол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ходит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м меньше спиш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м больше можешь сделать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Гелионис приподнимается на своем ложе.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ЕЛЕОНИС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что ты собираешься делать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дь кругом сумерк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АЛАКТИС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знаю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у просто сидеть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ЕЛЕОНИС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посторож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всякий случай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ало ли что?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еседующим поворачивается Астарис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что может произойти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ЕЛЕОНИС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что угодно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пример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падение диких насекомых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же находим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физическом мире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йствительно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подстраховаться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елеонис правильно решил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6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ерхнего грота высовывается Эйфорис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 не боюсь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аких насекомых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же ядовитых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устроил ночлег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выше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амень к гроту привалил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это верно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мне тоже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мни поворочать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АЛАКТИС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спите уже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о голова от вас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чинает болеть…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авильно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м спать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гда уйдут сумерки,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меняемся впечатлениями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 нового опыта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затихают. Слышны странные ночные звуки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cs="Courier New" w:ascii="Courier New" w:hAnsi="Courier New"/>
        </w:rPr>
        <w:t>Ум-Ум-Ум…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пих-Чпих-Чпих…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cs="Courier New" w:ascii="Courier New" w:hAnsi="Courier New"/>
        </w:rPr>
        <w:t>Арра-арра-арра…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ышен резкий треск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то Эйфорис валится со своего ложа, неумело подпертого палками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-А-А-А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это было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свалился на землю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все видел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почему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АЛАКТИС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ла притяжения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был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отирая коленку)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йствительно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был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х уж эта сила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ледующий раз,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будет привязаться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репче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АЛАКТИС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-то же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вай уж, спи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опять затихает. Слышен треск ночных насекомы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И снова падение. На этот раз падает с камня, задремавший Галактис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за дела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ужели уснул?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ЕЛЕОНИС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снул. Уснул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и не могут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спать совсем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АСТАРИС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 не могу уснуть…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посторонние звуки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шают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, между прочим,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м предлагал спать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ещере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тихо и безопасно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ход можно камнем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крыть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чно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ледующий раз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и сделаем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укладываясь на ложе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из листьев)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и порешим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пока придется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рпеть до рассвета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амолкают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арис смотрит на диск Меркурия закрывающий диск Солнца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тлас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это долго?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 рассвета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уснуть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маю, не долго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если не спать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очень долго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надо постараться уснуть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ил наберемся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умерки быстрее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йдут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точно подмечено…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cs="Courier New" w:ascii="Courier New" w:hAnsi="Courier New"/>
        </w:rPr>
        <w:t>ЭКСТ. РАСКИДИСТОЕ ДЕРЕВО УТРО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шелковистой траве к раскидистому дереву, подходят отдохнувшие девушки. Они видят, что возле дерева, за время сумерек, произошли какие-то измен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Ствол дерева у земли, закрыт серебристой пеленой, словно рампа сцены театра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те какое чудо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хоже на застывший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допад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йствительно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как он тут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явился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Кронос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-то придумал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и подходят вплотную к серебристому занавес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роскошные платиновые волосы, развевает легкий ветерок. Занавес покачивается в унисон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ен шуршащий звук. Все видят, что занавес медленно поднимается вверх, наматываясь на поперечину из вет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ab/>
        <w:t xml:space="preserve">29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занавесом, на траве, стоит улыбающийся Кронос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доволен произведенным впечатлением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роде работает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нос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ты это сделал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нос присаживается на камень, перед стволом своего дерева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тория следующая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умерках,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пать на этой планете красиво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все же прохладно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ветках дерева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заметил большую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еленую паучиху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ая плела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ребристую паутину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мастерил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сухих веток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ямоугольную рамку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садил в нее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аучиху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рассвету она соткала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чную и красивую пелену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ая закрыла меня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ветра и прохлады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дорово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лодец, Кронос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среди нас-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ый умный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амый красивый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й, Ведалита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регись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сделать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авильный выбор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его мужчины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кумена бросает игривый взгляд на Кроноса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что тут выбирать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ак всем видно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нос самый достойный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ужчина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алита одаривает Кроноса недвусмысленной улыбк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нос сидит как вкопанны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никает неловкая пауз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се смотрят на большую, размером с ежа, зеленую паучиху, притаившуюся в ветках дерева. Обстановку разряжает Андромеда.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РОМЕ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нтересно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уда запропастились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и остальные мужчины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действительно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они еще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ят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надо пойти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разбудить их!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жется, вчера,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собиралась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менно это и сделать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тушуясь)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одна не пойду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возьми с собой Аврориду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а вчера,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а не против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врорида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его молчишь?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и сейчас не против.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,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йдем и прервем 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х сладкий сны!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и, смеясь, уходят в сторону невысоких ска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 в след смотрит молчунья Идеалит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ее хорошеньком лице, застыла улыбка Джоконд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</w:t>
      </w:r>
    </w:p>
    <w:p>
      <w:pPr>
        <w:pStyle w:val="Normal"/>
        <w:tabs>
          <w:tab w:val="clear" w:pos="708"/>
          <w:tab w:val="left" w:pos="9072" w:leader="none"/>
        </w:tabs>
        <w:ind w:right="-3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КСТ. СКАЛЫ С ГРОТАМИ. УТРО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циозно пробираясь среди валунов, к гротам подходят Андромеда и Аврорид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видят мужчин, лежащих в гротах в неудобных поза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ы спят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Андромеда подходит к Галактису. Склоняется над ним, любуясь его волевым красивым лицом. Она довольна, что может это делать вблизи, совершенно не замеченно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, будим их?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с сожалением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им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забравшись на плоски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камень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Эй, мужчины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ра встава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Девушки пришл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Мужчины открывают глаза, пытаясь понять, что происходит. Увидев девушек в своем стане, быстро вскакивают, удивленно переглядываясь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 же лежебок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ра на завтрак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это я понимаю!.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старис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мотри какая забота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СТАР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урацки улыбаясь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 уж!.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ВРОРИД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Атласу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чего ты не понимаешь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врорида обдает Атласа пылким взглядом. Оборачивае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уходит. Атлас стоит соображая, что бы это значил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актис последним открывает глаза. Он видит прекрасное лицо Андромед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…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ты здесь делаешь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загадочно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с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тебе снюсь!.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разве такое возможно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мире третьего уровня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лотности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раз такое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озможно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кончательно проснувшись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меня разыгрываешь?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нечно разыгрываю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лупенький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йдем ко всем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АЛАКТИС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на ухо Атласу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Андромеде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cs="Courier New" w:ascii="Courier New" w:hAnsi="Courier New"/>
        </w:rPr>
        <w:t>Атлас понимающе кивает. Все дружно идут в сторону озера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cs="Courier New" w:ascii="Courier New" w:hAnsi="Courier New"/>
        </w:rPr>
        <w:t>ЭКСТ. ДАЛЬНЯЯ ОКОНЕЧНОСТЬ ОЗЕРА ДЕНЬ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йфорис идет по невысокой синей траве, исследуя местнос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у воды. Дойдя до дальней оконечности озера, он слышит необычайно красивые зву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-А-ИИИ, И-А-ООО, КУ-А-МИ, МИ-А-ТО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йфорис зачарованно слушает звуки. Затем решает найти их источник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пробравшись сквозь кусты, Эйфорис видит Идеалиту, которая сидя на пригорке, выводит своим голосом подобие песни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форис не знает, как поступить и решает дослушать пение до конца. Идеалита поет все громче и уверенне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И-РИ-КА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-РЕКА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-ЗЕ-РО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-ВО-ДА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ита замечает притаившегося Эйфориса. Она обрывает пение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мущенно опускает глаза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форис выходтит из кустов. Подходит к Идеалите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еалита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это было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были…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верное, звуки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ей души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бе понравилось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ичего подобного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лышал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том мире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куда мы прибыли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не тоже очень нравиться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делать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 назовем это явление-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сней души?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огласна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йфорис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йфорис радостно смотрит в глаза Идеалите, а она в глаза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фориса. Между ними проскакивает любовная искра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cs="Courier New" w:ascii="Courier New" w:hAnsi="Courier New"/>
        </w:rPr>
        <w:t>ЭКСТ. ВОЗВЫШЕННОСТЬ ПЕРЕД ОЗЕРОМ ДЕНЬ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йкумена идет по мягкой сине-зеленой траве, собира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летеное подобие корзины, плоды семечковых деревье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видит Гелеониса, поднимающегося на возвышеннос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громным сухим ствол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еонис замечает Ойкумену. Останавливаетс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4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елеонис?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что делаешь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рою дом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его строишь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еонис ставит ствол дерева вертикально перед собой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м строю…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илище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кумена ставит корзинку на траву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, понятно!.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зачем тебе жилище?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вас же у каждого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по пещере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ли гроту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их холодно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и утренняя роса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нимает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угом становиться сыро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 твоем доме что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тепло и не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ет сырости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находится на возвышенности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уда не добирается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тренний туман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я его строю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сухого дерева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до же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интересно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вершенно сухо говоришь?.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Если хочешь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ойдем посмотришь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5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кумена берет корзинку в руки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, что ты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лишнее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тя…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ухой и теплый дом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, наверное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орово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еонис понимает намек. Взваливает на плечо сухое бревно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адно, пойдем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мотрим одним глазком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икому не скажу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одно оценишь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е жилище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меня очень важно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е мнение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йкумена…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адно…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ве только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дним глазком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еонис продолжает путь на холм, увлекая с собой Ойкумену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cs="Courier New" w:ascii="Courier New" w:hAnsi="Courier New"/>
        </w:rPr>
        <w:t>ЭКСТ. ДАЛЬНЯЯ ОКОНЕЧНОСТЬ ОЗЕРА ДЕНЬ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форис сидит на пригорке, поджидая Идеалиту. У него в руках короткая деревянная палочка, в которой он проделывает отверсти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йфорис подносит палочку к губам и дует. Из четвертого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стия дудочки раздается красивый протяжный звук У-У-У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йфорис, удовлетворенно зажимает два отверстия и снова дует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ется другой красивый звук И-И-И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деалита, незаметно подкрадывается к Эйфорису, с другой стороны холма. Она хочет сделать ему сюрприз из своего внезапного появл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распрямляется и слышит удивительно чистые звуки дудочк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йфорис играет, не замечая Идеалит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ита завороженно слушает мелодию, затем начинает тихонько подпевать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6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ЕАЛИТ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А-ЛА-ЛА-ЛА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ЛА-ЛА-ЛА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ЛА-ЛА-ЛА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А-ЛА-ЛА-ЛА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форис слышит Идеалиту и вторит ей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ФОР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У-ТУ-ТУ-ТУ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У-ТУ-ТУ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У-ТУ-ТУ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У-ТУ-ТУ-ТУ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йфорис и Идеалита удивленно радуются, получившемуся слаженному дуэту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Песня, сопровождаемая мелодией, впервые разносится над холмами юной Венеры. 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cs="Courier New" w:ascii="Courier New" w:hAnsi="Courier New"/>
        </w:rPr>
        <w:t>ЭКСТ. РАСКИДИСТОЕ ДЕРЕВО ВЕЧЕР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ворки занавеса закрыты. Перед занавесом стоит Кронос. К нем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ечерний разговор подходят юноши и девушки, которые рассаживаются веером на бархатной трав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нос замечает, что почти все, успели разделиться на пары. Атлас с Авроридой, Галактис с Андромедой, Гелеонис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йкуменой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ОНО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д тем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мы подведем итог,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редного дня познаний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этой планете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едлагаю вам услышать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ивительное открытие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бласти акустики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ое сделали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йфорис и Идеалита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ерен подобное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происходить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в третьем уровне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лотности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ческой материи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назвали этот феномен-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сней души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нос вручную открывает занавес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занавесом все видят Идеалиту. Ее пышные платиновые волосы слегка колышутся, грудь приподнимается от волн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7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на пне, сидит Эйфорис, с дудочкой в руках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начинает играть.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внимательно вслушиваются в звуки первого на планете музыкального инструмент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он берет верхние ноты, Идеалита начинает петь, вплетая свою мелодию в мелодию дудочки. Ее высокий оперный голос, идеально сочетается с музык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ители в восторге! Они поднимают руки к венерианскому неб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кричат: «Да! Да! Здорово!»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Идеалита смущенно улыбается. Бросает влюбленный взгляд на Эйфориса. Эйфорис отвечает ей тем же. Оба испытывают физическое состояние счастья.                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Галактису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тоже так могу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робовала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Андромеде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до же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ы сможешь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сыграть?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попробовать…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он это делает?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ЕЛЕОНИ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йкумене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тоже хочу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влекать звуки,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деревянной палочки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ЙКУМЕНА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Гелеонису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нечно!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тебя получиться!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Аврориде на ухо)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работать в этом мире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 тогда будет?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рорида, соглашаясь, кивает.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8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tabs>
          <w:tab w:val="clear" w:pos="708"/>
          <w:tab w:val="left" w:pos="9072" w:leader="none"/>
        </w:tabs>
        <w:ind w:right="-3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КУСТЫ У ПОДНОЖИЯ СКАЛЫ. НОЧ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Под навесом, сделанным из длинных веток с широкими листьями, лежат Ведалита и Витталит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далит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стались вдвоем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 ушла к Галактис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врорида к Атлас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еалита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своему музыкант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йфорис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невозмутимая Ойкумен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этому строителю,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елеонису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 что поделат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тталит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нашл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руг друга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так понимаю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остается выбор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ежду Кроносо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Астарисо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кого мне посоветуешь?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Кроносе можешь забы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 прописан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моем сердце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х ты предательниц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а определилась с выбором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созерцая звезды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в третьем измерени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ое гложущее душу чувство—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Любовь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стоять перед ним не може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одна женщин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же пришедша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другой галактик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Астарис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же хороший парен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так на тебя смотрит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9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ТТ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д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азывается-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Выбирай себе Ева мужа!»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ДАЛИТ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быть расторопне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ом мир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руг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печальс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будем дружить семьям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КС. СКАЛЫ С ГРОТАМИ НОЧ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роте, на соломенном ложе, лежит Галактис. В грот входит Андромеда. Она прекрасна в свете ночных звезд. Легкий ветер развевает ее платинового цвета волос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еда подходит к Галактису, смотрит на него. Галактис протягивает ей руку и увлекает к себ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с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меня такое чувство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на этой планете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ме нас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йчас никого нет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Андромед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ты и я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м хорошо вдвоем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мы не мож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ить вечно…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ейчас с тобо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физических тела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физическая форм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вержена разрушению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нужно продолжение…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т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этом смысл жизни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нас будут красивые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мам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ильные в папу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и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ни буду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ыми жителям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й планеты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ак мы назов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у планету, Галактис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садится на лож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азовем ее АЛЛИЯР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означ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рвая от Солнц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гласн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еда нежно целует Галактис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АНГЕЛ ГРУППЫ ЭРА (САУНДТРЕК 1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ТИТР: 1200 ГОД ТВОРЕ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ОСЕЛЕНИЕ ВЕНЕРИАНЦЕВ НА ХОЛМЕ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холме, покрытом сине-зеленой травой, видны овальны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яйцеобразные полупрозрачные сооружения без окон, переливающиеся всеми цветами радуг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ервое поселение людей на Венер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центре поселения красивым полураскрытым бутоном стоит древний звездолет, на котором прибыли первые переселенц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выполняет роль храма, музея и зала для собраний одновременн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промежутках между домами, видно множество взрослых и детей, спешащих по своим делам. Камера проникает в один из дом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КРОНОВЕДОВ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восьмигранным столом, сидят напротив друг друга, мужчин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женщина. Это САТУРНИС и ГАЛАКТИД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Справа и слева от них, разместились пятеро детей. Это потомки Кроноса и Ведалиты, которые образовали один из самых уважаемых родов Кроновед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актида беремен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и, поторопите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пивайте свой некта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ыстро в Школ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вуков и голос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паздывать не краси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ДЕТИ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хором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а, мамоч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ое ребят подхватывают на лету свои музыкальные инструменты в футлярах, а две девчушки свитки из коры, с партитура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амого маленького футляр падает на пол. Это АПИС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пи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ь осторожн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й инструмен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лал Изготовител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его класс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П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однимая футляр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мамоч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омню эт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и быстро убегаю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суди его строг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Сатурни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я так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и должны приуча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порядку и уважен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инструментам с детст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бесспор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Апис еще малыш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нечн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ро у нас бу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ще маленьк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ог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 нашим священным столом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сьмигранник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сидеть восем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площенных душ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огда у нас буд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еще од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лноценная семь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Кроноведо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урнис встает из-за стол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слышала Галакти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роду Атласавр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явился уже втор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родливый ребенок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 роду Эйфоридов тож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дные потом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йфориса и Идеалит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аково потомк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тласа и Аврориды?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шем род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уверен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ут только здоров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расивые дет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а это очень надею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куда стали появля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и уроды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дь в наш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х класс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являются потомк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ходцев из Андромед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 средн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зших класс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х появляется еще больш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ШКОЛА ЗВУКОВ И ГОЛОСО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руглом, похожем на кувшин, зале, вокруг учителя ДАРИСА полукругом сидят дет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их в руках инструменты, похожие на флейты и трубы, с двумя или тремя, соединенными между собой, корпусами разной длин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Они выводят ровную и спокойную мелодию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Учитель взмахивает руками резко вверх и вниз. Все замолкаю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АР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егодня достаточ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 хорошо постарались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ДАРИ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 вас получилась мелод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окого чувств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се зна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музыка и пен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вляются высшими достижения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каждого венерианц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этому 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преуспе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вух этих искусств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умеет вдохновен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чинять и исполня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зыку и п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т по праву заним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ое высокое полож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бщественной иерарх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пав в дв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х класс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обществ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втра вас ждет выступл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Главном зале звездоле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ТИ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хором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лавный зал звездоле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ШКОЛА ЗВУКОВ И ГОЛОСО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радостно выбегают из школы и направляются по дома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дороге они налетают на стайку детей-уродцев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низшего класса, которые недружелюбно смотрят на детей высшего класс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щие музыканты и певцы меняют направление и снова сталкиваются с другой группой детей-уродцев, из среднего класс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ис испуган. Самый старший из рода Кроноведов АШОКА успокаивает ег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ШО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пи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</w:rPr>
        <w:t xml:space="preserve">Не бой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не кусаютс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Ашока демонстрирует детям-уродцам свои зубы. Старшая сестра Ашоки, ДЕЛЬВИНА, с укором смотрит на Ашок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что, Ашока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нельзя себя вести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ве родит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учили теб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носится терпим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«странным» детям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ШО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ивые спи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ой ро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ыпученные глаз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 странно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уродства, Дельвин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очень трудолюбив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у них доброе сердц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ШО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уж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выряются с утра до вече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земл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то что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е музыканты и певц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еще они много едя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дети смотрят поочередно то на Ашоку, то на его сест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много работ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вежем воздух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этому аппетит у н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менны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это не порок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скоре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изненная необходимо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уважаемым музыкант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еще не ста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этог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же нуж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ого работать!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ШО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авная необходимость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избавиться от н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всег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уходят куда хотя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пи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йдем отсю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, если хоч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а возится с этими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странными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ьчики уходят. Дельвина осуждающе смотрит им вслед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бращается к младшей сестре АМЕЛИ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лушай Ашок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мел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не виноваты, что таки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их доброе сердц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мотр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вина подходит к группе мутантов и обращается к самому высоком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ты, мальчи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тебя зовут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ый высокий из мутантов БУБОР, ниже Дельвины на голов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него волосы не золотистого, а медного цвета, глаз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лубые, как у всех «благородных», а кари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УБ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бо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вина смело берет Бубора за руку и поворачивается к Амели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дишь, Амел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го зовут Бубо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мы буд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ним дружи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 остальными деть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ж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и все одинаковы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авда Бубор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УБ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бе видне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благо-родна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зья Бубора улыбаются в знак согласия. С ними еще не разу так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говаривали «благородные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БОЛЬШОЙ ЗАЛ ЗВЕЗДОЛЕТ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ле, в креслах, расположенных амфитеатром, сидят представители шести старинных родов, составляющих два высших класса венерианского обществ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зала, стоят с пюпитрами в руках шесть ораторов, по одному из каждого рода. Слово берет КРАНИДИОН из рода Галакантов, потомков Галактиса и Андромед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бращаясь к залу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родные венерианц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толкнули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неразрешимой проблем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четырех средних класса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рех низших,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тастрофически увеличивае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личество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физическими отклонения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чиная от цвета воло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глаз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заканчивая рост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опорциями тел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ее 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а болезнь проникл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ва наш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х клас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смотря на строжайший запр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бра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представителями средн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зших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маю, пришло врем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истить благородную Венер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уродливых дет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едлаг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явившихся во всех класса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ей с отклонения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 эталон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вергнуть криотизац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 выяснения причи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 врожденных уродст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напряженно гудит. Слово берет ЛАВРИОН, представитель рода Атласавров, потомков Атласа и Аврорид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ЛАВР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знаем причи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ранных мутац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ские учены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ытаются установ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вопричину заболев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род Атласавр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анидио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против криотизац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ей с отклонения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иотизация может приве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еще большему заболеванию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лабоумию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снова напряженно гудит. Слово берет ИХТИМАН, представитель рода Эйфоридо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ХТИ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од Эйфори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лидарен с родом Атласавро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аврион пра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мож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вергать опасности дет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усть даж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совсем стандартны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меркам нашего обществ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кидывая взглядом зал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догадываюс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чему и род Атласавр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род Эйфори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тив криотизац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пото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и у тебя Лаврио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 тебя Ихтима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явились в рода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ие дет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что скажут представит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ода Гелиойк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Астарвитов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берет ТРАВЕЛОН из рода Гелеониса и Ойкумен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РАВЕЛ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чита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всех уродливых дет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жно изолиро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детей «благородных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огда они вырасту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елить их из наше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асивого горо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одобрительно шумит. Слышны возгласы «Правильно!», «Точно!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рошо, Травелон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что скажет ЗЕМЕНОН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рода Астарвитов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нон представляет род Астариса и Витталит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ЗЕМЕН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дум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о бы правильно уродце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всех девяти сословий,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селить в пустын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м о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тепенно сойдут на нет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ЗЕМЕНО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новорожденн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будут такие появля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мораживать метод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иотизац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нашим учены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астся выясн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чину отклонени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эти де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гут быть возвраще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жизн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будет справедли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неодобрительно шумит. Слышны возгласы «Это чересчур!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ыслушали представител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тырех благородн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ских род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 род Галакант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держивает предлож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ого Земенон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талось выслушать Сатурни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рода Кроновед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урнис потомок Кроноса и Ведалит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дума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действитель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разделит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«странные» де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месте со своими родителя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ы уйти из горо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йти себе друг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есто обит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касаем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орожденных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врожденными отклонения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читаю будет правильны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двергнуть их криотизаци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так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можем решить пробле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хранить мир и спокойств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нашем обществ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одобрительно шумит.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ъявить реш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вета родов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м жителям города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вое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еющим отклоне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раться в теч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ого оборота Меркур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ворот горо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раничащего с пустын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торое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инуть город Благородны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пересел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другому месту обита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нидион внимательно осматривает зал, выискивая недовольных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Не встретив сопротивления, делает объявле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РАНИД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А сейч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уважаемые представит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благородных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перед н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выступят де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из Школы звук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и голосо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тр зала заполняется детьми с инструментами и пюпитра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ис взмахивает руками и зал наполняется волнующей мелодией реквием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АТЛАСАВРО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врион сидит за восьмигранным столом и разговаривае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воей женой ЭГИНО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ЛАВР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годня состоял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«благородных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няли реш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гнать из горо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«странных»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их зачинател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сборы дали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дин Меркурий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Г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что ты реши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аврион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ЛАВР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уход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гин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рион сжимает кулак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ЛАВР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принял реш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криотизации всех «странных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остану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город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Г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мы не можем брос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тальных наших дет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счита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благородными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ЛАВРИ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хочу ж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таком обществ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ало 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свободные венерианц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ились на три класс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евять сослови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еще произошл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ение наших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«благородных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«странных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следние долж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йти из горо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существ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роизвол судьб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же верная гибел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ина подходит ко входной двери. Тихонько приоткрывает ее. Выглядывает на улицу. Быстро закрывает. Возвращается обратн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Г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знаю одну женщин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низшего клас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является служительниц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реднего клас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ее муж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готовителем инструмент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низшего клас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хотят уй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месте со свои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странными» деть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опрошу ЧАП</w:t>
      </w:r>
      <w:r>
        <w:rPr>
          <w:rFonts w:cs="Courier New" w:ascii="Courier New" w:hAnsi="Courier New"/>
          <w:b/>
        </w:rPr>
        <w:t>И</w:t>
      </w:r>
      <w:r>
        <w:rPr>
          <w:rFonts w:cs="Courier New" w:ascii="Courier New" w:hAnsi="Courier New"/>
        </w:rPr>
        <w:t xml:space="preserve">К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 он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зяла с соб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воих наших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рион кивает. Склоняет к столу свою буйную шевелю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ина прижимает руки к груд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ДОМ КРОНОВЕДОВ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восьмигранным столом сидит Сатурнис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апротив, него, Галактида. Она рыда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же так могло случиться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дь в нашем род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было связ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средни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изшими сословиям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зн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турнис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дь я любл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тебя Галакти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сестр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как м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их дете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ало 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у нас родил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странный» ребенок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еще и Дельвин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чезл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АТУРНИ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не могла исчезну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город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огда не был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пажи дет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АЛАКТ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заливаясь слезами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о ее нет дом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три дня!.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СЕМЬЯ БУБОР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небольшом доме на окраине города, за квадратным столом, без скатерти, сидит отец семейства КАЯН и его жена ЧАПИК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изкорослые и некрасивы. Одеты в туники из грубой ткан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Я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собира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ап</w:t>
      </w:r>
      <w:r>
        <w:rPr>
          <w:rFonts w:cs="Courier New" w:ascii="Courier New" w:hAnsi="Courier New"/>
          <w:b/>
        </w:rPr>
        <w:t>и</w:t>
      </w:r>
      <w:r>
        <w:rPr>
          <w:rFonts w:cs="Courier New" w:ascii="Courier New" w:hAnsi="Courier New"/>
        </w:rPr>
        <w:t xml:space="preserve">к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втра Меркур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ершает оборо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н осматривает убогую утва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Я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бирай дет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озьму из хозяй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ое необходимо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ЧАПИ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уйду без Бубо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три дн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приходит домой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Я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-нибудь прячет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не представляет жизн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не горо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ЧАПИ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ы представляешь жизн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-нибуд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ме города?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нерианцы живут здес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торую тысячу л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КАЯ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йдем все вмест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не на юг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устын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на восто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, по слух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плодородная земл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ую м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меем обрабатыва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СКАЛЫ С ГРОТАМИ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скал с гротами пробираются Бубор и Дельвин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аходят в одну из пеще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ПЕЩЕРА ВНУТРИ СКАЛЫ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бор и Дельвина проходят вглубь. Бубор зажигает факе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его свете подростки видят наскальную живопись: на овале холма стоит звездолет, а вокруг него двенадцать ангелоподобных сущест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УБ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, Дельвин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ворят, это наши пред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прибыли на Венер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далекой галактик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ьвина внимательно разглядывает цветные рисунк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видит озеро, окруженное семечковыми деревьями. Водопад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скал и возле него красивых девушек и сильных мужчин рядо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. У нее закрадываются сомне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с чего ты взя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это наши предки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не очень похожи на на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и разв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и высокодуховные суще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пустили б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ение их потомк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лассы и сослов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гнание себе подобн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иотизацию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УБ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иотизац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стальные перегибы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порожд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времен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ы забы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е божествен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назначени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имеют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ие-то внеш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лич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первоначальны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ховный стержень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всех одинаковы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вина снова смотрит на реликтовые рисунки. Затем на Бубо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ЛЬВИ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ой же ты умны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бо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какой рассудительны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 ты всему этом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учился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вина подходит вплотную к Бубору и целует его в щек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ШКОЛА ЗВУКОВ И ГОЛОСОВ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лагородные» дети, самозабвенно играют реквие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ОКРАИНА ГОРОДА ВЕНЕРИАНЦЕВ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на цепочка людей со скромными пожитками, покидающих первый город на Венере. Среди них много дете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4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и, оглядываясь на город, идут за взрослы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уход контролирует Кранидион со свит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даль стоит Галактида. Она обреченно плачет. К ней подходит Сатурнис, обнимает ее. Вместе они смотрят вслед уходящим. Сатурнис смахивает рукавом слез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Сатурниса (За кадром: «Зачем я поддержал решение Кранидиона? Да, за любые решения в физическом мире надо нести ответственность!»)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Р: 2000 ГОД ТВОРЕ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ОСЕЛЕНИЕ ВЕНЕРИАНЦЕВ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норама первого города венерианце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вальные и яйцеобразные   сооружения, с уже непрозрачными стенами, стали заметно больше. В них появились небольшие окн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центре поселения, по-прежнему стоит потускневший, древний звездолет, выполняющий роль только зала для сходок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звездолета покосившаяся бетонная стена оград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МАЛЫЙ ЗАЛ ЗВЕЗДОЛЕТ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льшом, круглом помещении, собрались старейшины шести родов венерианцев. Они восседают за шестигранным столом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Поверх туник, у них накинуты плащи, с различными знаками зодиака. Слово берет представитель рода Галакандов ДЖЕТАВ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м учены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конец удало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яснить первопричин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огочисленных уродст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появляющихся дет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чин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ая принесл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олько пробл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родному сообществ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е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таван встает из-за стола. Подходит к деревянной доске. Берет указку и показывает на рисунки, изображающие две спирали ДНК. Красного и синего цвето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5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ною всему ста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совместимые хромосо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имеются у люд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ого ро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раньш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нятия не име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так может быт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йшины родов безмерно удивлены. На их лицах растеряннос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А исходя из этог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должны запрет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любые бра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нутри каждого ро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е, кто ослушаются запрет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лучат в наследство урод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будут с ними изгна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 пустыню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берет МАХИНДА, представитель рода Эйфорид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ИН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ой поворот де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нас больш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ожиданно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уродства вызва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совместимостью хромос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становится понятно,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чему эта болезн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цветала внутр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родных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же после изгна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уродов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с другой сторон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значает конец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одовым община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дь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старейши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ы теперь рато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 межродовые брак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Да, Махин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Это так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ИН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о тогда мы вс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теряем влас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д рода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чнется хаос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ующие испуганно переглядываю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Слово берет МАХАПУТА, представитель рода Атласавр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АПУТ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мож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го допусти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жетава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если венерианские учены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шиблись?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шибка исключе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ахапу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ынуждены уступ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род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ИН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 роды существу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двух тысяч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да-то мы изгна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уродов» в пустын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двергли криотизац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ненормальн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ладенце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мы дела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 сих пор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кт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имел возражен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сохрани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истоту своей ра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красоту сво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жественных те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бы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тавить вс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ес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берет НАГАРАЙЯ, представитель рода Кроновед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ы Махин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ы Махапут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-своему прав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рькая прав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ую нам откры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жетава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с всех потрясл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наше обществ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но не стави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бе в приорит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одовые отношения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годн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соревну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личные успех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бласти музы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собенно театр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надо двига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перед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сне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у стару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понятную конструкц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которой мы заседа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место не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вести здание Театр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котором нуждае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население горо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же можно бу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водить собр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проек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Нагарайя кладет на стол свиток с чертежо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смотрят на чертеж большого и красивого здания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азванием Теат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за предлож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ого Нагарай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нять указательный палец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верх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ПЛОЩАДЬ ПЕРЕД ЗВЕЗДОЛЕТОМ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ощади собралось почти все население венерианского горо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лушают ГЛАШАТА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ЛАШАТАЙ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ле выявления причи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ведших к появлен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родливых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руководствуя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уманными принцип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вития нашего обще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старейши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тановил: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претить под страх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еления в пустын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раки внутри род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ныне кажды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лжен искать себе пар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и представител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ругого ро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Глашатай переворачивает листок, сделанный на травянистой основе на изнанку. Читает с другой стороны лист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ГЛАШАТА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вязи с неизбежны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еличением количества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старейши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лагает свои полномоч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чрежда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алату Родо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вшиеся переглядываются. Слышны возгласы удивле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ГЛАШАТАЙ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места сбор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представител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алаты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ется сне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старевшее сооруж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собрани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называемы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звездолет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а его мест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вести ультрасовремен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ание Театр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котором будут стави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учшие постанов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х гениальн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ежиссер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участи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ых одаренных актер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ж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ут проход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рания Палаты Род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м жителям горо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очередно подойти к стол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ставить в знак соглас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и нотные знак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Жители города подходят цепочками к столам у звездолет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тавят на высушенных травяных листах свои подписи, состоящие из различных нотных знак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ЦЕНТРАЛЬНАЯ ЧАСТЬ ГОРОДА ВЕНЕРИАНЦЕВ ВЕЧЕР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звездолету, рабочие третьего класса, обслуживающие второй класс, подкатывают машину, на подобие метательн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, размахивая металлической болванкой, начинает крушить тело звездолет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ейством наблюдают Джетаван, Махинда, Махапута и Нагарай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ГАЛАКАНТО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мья Джетавана собирается на обед в круглой комнате. Входит жена Джетавана МЕГАРА, неся огромное зеркало в золотой оправ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ра суетится, соображая куда ей поставить зеркало, так как все пространство занято мебелью и футлярами для инструментов. Наконец впихивает зеркало между двух комодов с вещ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ГА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теперь тож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зеркал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золотой оправ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ег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трудом выменял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четыре новых футля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арф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ановится просто невозможны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получить нужную вещ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тем обмен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то наше зеркал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получш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м у этих Эйфорид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всег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ичатся т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первыми вымениваю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вые предмет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тверо детей Джетавана и Мегары подбегают к зеркал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интересом его разглядываю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коро Мегар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бу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племен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и будут различа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по классам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 преуспеван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искусств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гарайя хочет отличи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тройкой здания Теат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же должны придум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-то сво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выделит н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о всех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ужно крепко подумать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ГА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т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должны поддержать папочк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ра подходит к столу. Открывает глиняный горшок с каше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радостно бегут от зеркала и занимают свои места, обозначенные номерками, на подобие театральных, вокруг стол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ГАРА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накладывая каш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в глиняные тарелки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по зарез нуж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ем-то отличитс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е дети ЭЙОН и АРТА тянут вверх свои указательные пальц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таван показывает деревянной ложкой на Эйо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 Арт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думали действ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Теат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м изображать бог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шедших из других мир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вруч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ему классу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езл правосуди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Д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Хорошая иде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йон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, главно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а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как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гут быть пришельцы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это сказки!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учше сделать сюж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де наши предк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праву вручают н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езл правл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 всеми остальны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ь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вам тако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ОН и АРТ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Это еще лучш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ЙО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гарай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умрет от зави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ап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ГА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С таким сюжет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гарайя не пустит н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 свой театр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ра, захлопывает горлышко горшка с кашей, глиняной крышко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ГА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новеды очень заносчив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оварн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ан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троим свой Теат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удем став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нем действ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своему усмотрению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ГА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сам собираеш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рои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айму рабоч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средне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зшего класс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о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моим чертеж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ведут еще боле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личественны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м у Кроновед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ат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надо придум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ой-нибуд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квивалент оплат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рабочи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будем же м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ними расплачива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ми футляр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ля инструменто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У РАЗРУШЕННОГО ЗВЕЗДОЛЕТА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месте посадки звездолета из Андромеды вырыта огромн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углая яма фундамента будущего Театра. На краю ямы стоя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гарайя и АРХИТЕКТОР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круг ямы валяются копательные приспособл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икого н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случилос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де рабочи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хитектор переминается с ноги на ног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сегодн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вышли на работу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чему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сказа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прослуша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сколько раз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сь репертуа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х музыкант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евц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тепер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тели бы получ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 свою работ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плату в виде ед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можем оплачи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ту едо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ее не производи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уде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зшего класс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бы и хотели увелич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й паек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н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ему класс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дется урезать сво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идимо, д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слыхан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а эт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можем пойт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рабоч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выйдут на работ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глядывается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секрету сказ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зшие класс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чаще выраж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довольство н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благородными»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зревает бун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гарай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ты сказал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жно сроч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зывать Совет Старейшин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РХИТЕК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Старейшин распущен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Род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ще не сформирован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ла для собрани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и самого «звездолета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же нет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ой ужас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же делать?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ОКРАИНА ГОРОДА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небольшому, потускневшему как прошлогодний стеклянный ша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у, идут бедно одетые люди из трех низших классов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служивающих четыре средних и два высших класса венерианского обществ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лядываясь, они стараются незаметно войти в до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«СТАРЫЙ ШАР»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В небольшом, тускло освещенном помещении, собрались люди из трех низших классов: музыканты и певцы низшего класса, изготовители инструментов низшего класса, служит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среднего клас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полны решимости поквитаться за все обид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представителями высшего и среднего класс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Первым говорит ЗИЛУР,- низший служитель для среднего клас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ЗИЛУ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редставит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рех низших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рались на первый наш сход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реш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дать отпо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едающим на н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ам высших класс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имену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бя «благородными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ур волнуется. Наливает из глиняного кувшина воду в пиалу. Выпивает. Вытирает рот тыльной стороной ладон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ЗИЛУ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учреди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ую форму правления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Род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хотят постро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обран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ля продолж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реды развлечений Театр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«высшие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овет Род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позвали нас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ых трудолюбив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е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ни же хотя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Театр строили м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 эт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чего не обеща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ме музыки и пе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схваляющих клас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благородных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есть своя музык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вое пе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 их музыке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нуждаем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нуждаемся в пищ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ую он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могут нам да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зачем же н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тать на них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егодн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вышли на работ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постройке Теат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лагаю завтр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выйти всем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обслуживание «высших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мотр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они тогда запою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 одобрительно гудит. Слово берет ЭРСЕКА- служительница для среднего класса. У нее неухоженные, растрепанные волос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РСЕК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Я Эрсек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лужительниц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ля средних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Я никог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е смогу ст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лужительниц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для «высшего» класса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РСЕКА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«Высшие»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берут служительниц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олько из среднего клас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Зилур пра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больше не хот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работать за искусств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хотим работ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за ед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от что главное для люде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вшиеся вскакивают со своих мест. Кричат: «Правильно! Только за еду!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НАГАРАЙИ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самом большом, круглом помещении дома, собрались старейшины шести родов венерианцев. Слово берет Нагарай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игласил всех в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себе в д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е старейши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обсудить пробле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ая возник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ред нами всем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арайя обводит присутствующих внимательным взглядо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ло в т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рабоч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нятые на строительств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атр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инули стройку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требу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ныне расплачиваться с ни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д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ую мы, «высшие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производи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атр- это общее дел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жду вашего совет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ИН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, Нагарай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роишь Теат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воих нужд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чем тут мы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йфориды занима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готовлением зерка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тласавры и Гелиойки 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узыкальных инструментов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МАХИНДА (ПРОД.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анты изготавлив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асивые футляр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Астарвитты- пюпитр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отные альбом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старейшины соглашаясь киваю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не понимает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роящийся Теат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 тольк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ультурный цент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и будущ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центр власт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годня рабоч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низшего» класс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пришли на стройку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рхитектор сказа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«низшие» клас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довольны «высшими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зревает бун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АПУТ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Средние» класс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правде говор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же недоволь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высшими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считают, что м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заслуженно находим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вершине обще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как именно о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изводят все необходим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нашего существова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хотят получ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пра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даже привилеги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Види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я пра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м нужно вмест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то-то предприня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тобы застав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етыре «средних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 три «низших» класс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одчинится н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вум «высшим» класс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бо божественный дар п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сочинительства музы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рисущ только н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«благородным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пауза. Все сосредоточенно думают, смотрят друг на друг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тола поднимается Джетав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игриво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ешение есть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о лежи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оверхност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сли его все одобря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ошу Сов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легировать м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ю полноту вла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его воплощению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рошо, Джетаван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получиш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ю полноту вла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предложи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йствительно универсаль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ешен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всех девяти класс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справедлив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щест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медленно кивая головой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ложу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вве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ниверсальное мерил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квивалент любого тру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качестве эквивалент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брать металлическ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ушеч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деланные из полосок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родного метал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пример, федрит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становить систему расчет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дну федритовую подушечк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но будет обменя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одну флейт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ли две труб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ли три футля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инструмент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дна арфа,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эквивалентн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вум подушечк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одно зеркало- тре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йшины, с нескрываемым восхищением смотрят на Джетава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Д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одну подушеч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«средних» класс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но будет взя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ять корзин ед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рабоч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«низших»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лучат за свою работ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у подушеч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месяц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эквивалент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м же пяти корзин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д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-моем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чень справедли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всех девяти класс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скольку одна подушечк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федрит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равна по стоимо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ой флей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наз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ую денежную меру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Один флей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АХАПУТ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ениаль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лодец Джетаван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тарейшины оживленно обсуждают предложенное нововведение. Некоторые пытаются произвести подсчеты, своих будущих доходо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если кто-то друго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жет сделать пластин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федри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как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ЖЕТАВ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обедоносно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всех подушечк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вить клейм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буквами «СР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удет означать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символ нов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раведливой власт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АГАРАЙ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умаю, все согласны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нимает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70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нате стоит неописуемое оживление. Все соглашаются. Слышны одобрительные возгласы: «Да! Джетаван молодец!», «Новая система!», «Денежная!», «Всем по справедливости!»).</w:t>
      </w:r>
    </w:p>
    <w:p>
      <w:pPr>
        <w:pStyle w:val="Normal"/>
        <w:tabs>
          <w:tab w:val="clear" w:pos="708"/>
          <w:tab w:val="left" w:pos="9072" w:leader="none"/>
        </w:tabs>
        <w:ind w:right="70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70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МАХИН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жетаван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т Род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значает тебя главны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вводим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нежной систем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получиш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необходимо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уйд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противореч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пасем св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авенствующее положени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зовите Глашата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он завтра ж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ъявит о введении денег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м венерианца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ПЕЩЕРА У СКАЛ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и пещеры с рисунками, стоит пятнадцатилетняя ТИССА, дочь Джетавана. Она благоговейно смотрит на рисунок звездолет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ершине холм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й подходит АХМУС,- сын Махапуты. Ему семнадца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ве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пуская глаза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в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Ахмус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рода Атласавр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Тис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рода Галакант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что здесь делаеш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рихожу сю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да на душе у мен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ановиться неспокойн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ою, думаю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мус рассматривает Тисс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чт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могает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неч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 какие замечательн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ображени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са показывает рукой на стену пещер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х, эти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что здесь необычного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упый как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, это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смический звездол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другой галактик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н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летели на Венер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и предк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мус недоверчиво вглядывается в полустертый рисунок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и он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ирают пло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лебного дерев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делают первые жилищ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и не могут лет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галактики в галактик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бы давно умер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 время перелет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даже школьники знаю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собирают плод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сем не похожи на на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громные какие-т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мус пожимает плеч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это же все был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ы не мог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исовать небылиц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ХМ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хотел б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о вери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венерианские учен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каза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мы произош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больших насеком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на определенн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апе эволюци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теряли крылыш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место ни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обрели разу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что, Тисс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вини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мус расплывается в широкой победной улыбк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ИС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я вер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люди прибы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эту планет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други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ее счастлив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иро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са поворачивается к выходу и убегает. На ее глазах слез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ТИТР: 3500 ГОД ТВОРЕНИ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МЕЖДУ ДВУХ ТЕАТРО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Венерианское общество на грани гражданской войны. На площади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большим театром «Кранидион» и малым театром «Галаканты», собрались низшие класс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требуют равных прав, со средними и высшими класса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бастующим обращается ЮМАН, изготовитель инструментов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изшего клас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тавителей низш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ласс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ставляют прислужи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н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ысшим класса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в ч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нуждаем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Толпа бастующих подходит ближе к Юман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ами выращиваем ед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лаем одежд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твар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музыкальные инструмент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ес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и артис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нет Театр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ес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я жизненная позиц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нас не пуск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овет Род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риш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эту планет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о-твор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бодного обще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ынуждены обслужив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щество богатых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Юман, с помощью сподвижников, забирается на афишную тумб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бъявляем забастов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 тех пор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а не получ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вные прав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высшими и средни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лассами общест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митингующим со стороны, похожего на Колизей, теат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«Кранидион», выходят представители «высшего» класса, состоящи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вете Род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выстраиваются «стенкой» напротив бастующей толп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гатые одеты в красивые одежды. На руках и шеях блестят дорогие украш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 выходит КАРИСТОС- «богатый» коллекционер искусства, писатель, восхваляющий высшие класс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РИСТО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ря ты Юман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утишь люде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е сред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зшие клас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справедлив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ще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гда жили друж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могали друг другу в т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его сами не могли сделать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КАРИСТО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взаимовыгод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трудничест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касаемо участ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о-творен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цивилизации венерианце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м обществ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это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сужие сказк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Люди из «низших»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могут творить истори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е творим мы 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гатые и благородны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изобр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зыкальные инструмен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троили больш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малый театр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мы ж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прав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пределяем политику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обществ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овете Род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лощадь стекаются все новые люди из противоборствующ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ов. Атмосфера накаляе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, Каристос, лжеш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были на эту планет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бодны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равноправны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такие как 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брали со времен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ю власть к рук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тавляя нам довольствова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клонени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ислуживанием в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кобы «высшим» класса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(доставая из роб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металлический прут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ныне такого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не буд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ами мож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бя обслуж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ы,- н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полностью зависит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нас 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зших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начит это не в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ий класс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стующие ликуют, желая немедленно выместить обид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а «благородных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РИСТО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слыхан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ты, Юма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йчас же не уведеш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п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распоряжус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бя изолиро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обществ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ан спрыгивает с афишной тумб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мы сейч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олируем в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наше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рудового обществ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бросая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на Каристоса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й «благородных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Толпа из «низших» классов, достает металлические пруть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ревянные палки, и бросается на толпу из «высших» классо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беих группах много женщин. Завязывается драк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бьют друг друга, используя камни брусчат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ы таскают друг друга за волосы. При этом женщины из «низших» классов, отнимают у «высших» платки, цветные корзинки и украше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шума дерущихся слышен крик женщины. Это ЖЕНА КАРИСТО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ЖЕНА КАРИСТОС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уме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й муж уме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и варвар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били ег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а затихает. Все, отшатнувшись, расходятся в сторон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женщины из «бедных», отдают украшения «богатым»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женщин, в страхе убегает, прихватив награбленно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между двумя театрами редеет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лощади лежит труп, забитого до смерти Каристо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ним рыдает его верная же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БОЛЬШОЙ ТЕАТР «КРАНИДИОН»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богато украшенном, круглом зале театра, разделенном н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амфитеатр, партер с рядами кресел и сцену, сидят представители «высших» класс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уважаемые музыканты, певцы, артисты и изготовители инструментов для «высшего» класса. Здесь же писатели, банкиры, коллекционер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а сцене, за длинными столами, соединенными в виде лестницы, сидят представители Совета Родов. Слово берет Оратор Совета Родов МЕБЕУС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годня на площад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ершилось страш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ступлени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первые за всю истор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нерианской цивилизаци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 убит челове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тавител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высшего» клас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й писател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ллекционер и меценат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ристо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тдаем свои слез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го преданной жен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тора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ждевременно перешл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татус вдов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В зале слышны возгласы отчая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Низшие»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ъявили нам, «благородным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тензии на наш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восходств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затребовали равенств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считаю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являют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ими же участник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-творения действительно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и м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самом же дел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е сил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ручили нам красот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ящество и талант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раво строить обществ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нашему желани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бо наши жела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ященн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одобрительно гуд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должны наказ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нтовщик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больш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нанимать на работу люд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«низших»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мотр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они смогут выж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з н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й помощ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й оплат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шей заботы о ни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Зал шумит в знак согласия. Слышны возгласы: «Правильно!» «Давно пора!». Из амфитеатра поднимается ИДРА- музыкант из «высшего» клас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е музыкант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«высшего» класс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лностью согласны с ва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й Мебеу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позвольте спрос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же будет тог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обслужива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сить и чист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 инструмен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шить одежд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отовить еду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е слышен ропот. Не все согласны с мнением Идр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забывай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й Идр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существу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средние» класс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(задир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указательный палец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каж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привилег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нашему обслуживани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енно и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выс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средним» классам жалова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пяти до десяти флее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и увелич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ремя работ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должны бы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дарны н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такую забот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беус смотрит на плотно закрытые двери за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МЕБЕУ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лавно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ом дел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бы «средние»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«спелись» с «низшими»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ра складывает руки на груд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ак это предотврати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 этом позабочусь 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ш банки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И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одобрительно гудит. Рила поднимается и раскланивае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со сцены во все стороны, как триумфато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Л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аких компромис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«низшими» класс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их все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тавим без работ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будут умоля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ть им работ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плату только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средним» класса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готов увелич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 жалование вдво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 втро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и вы вс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ы увеличить отчисле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ш банк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Счастливый Флей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ОТКРЫТАЯ СЦЕНА НА ОКРАИНЕ ГОРОД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озле небольшой открытой сцены, собрались представители «низших» классов. Говорит Юм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ие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имеют пра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правлять н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тра м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ъявим 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ссрочную забастовк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то не выходи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работ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ан поднимает обе руки, с зажатыми кулаками, вверх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таем только на себ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редний клас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ен стать н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юзнико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их сегодн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ет сход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малом театр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лагаю направит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х представител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целью склоне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тырех средних класс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нашу сторон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так ж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хотят работ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высшие класс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пойдут за нам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 одобрительно шумят. Слышны возгласы: «Одобряе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Все к театру Галакантов!»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ТЕАТР ГАЛАКАНТОВ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й театр Галакантов, копирует по форме круглый театр «Кранидион», но в меньших масштабах. К нему идут люд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ТЕАТР ГАЛАКАНТОВ ВЕЧЕР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В амфитеатре разместились представители четырех средних классов. Это музыканты и певцы среднего класса, разработчики и изготовители инструментов для среднего класс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Производители инструментов, разработанных други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жители для высшего класс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цене сидят пришедшие к ним представители «высших» классов- Мебеус, Идра и Рил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Оратор Совета Родов Мебеус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тавители средн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ысших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гда жили в дружб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оглас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ждый занимался сво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начертанным свыш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мысло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то никому не меша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мы вс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полняли друг друг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беус, угодливо, слегка склоняется перед зало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днак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некоторых пор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и из дву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зших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требовали себ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льше пра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м им положе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флее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прежнюю работ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объяви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ссрочную забастовк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е хотя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ходить на работ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у что же,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их прав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мы реши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освободившиеся мест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гласить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тавителей средних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чем увеличить в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флеепоощрение в два раз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вы смотри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такую перспективу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одобрительно отзывае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МЕБЕУ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показывая на Идр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и Рилу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большинство не проти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мы приглашаем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завтрашнего дн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ступить к обязанностя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обслуживани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х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ила запиш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х желающи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лучить двойное жаловани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одобрительно шумит. Рила поднимается с места и как триумфатор раскланивается во все сторо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кулис на сцену, стремительно выходит Юман и несколько женщин и мужчин. Он показывает залу на Мебеуса, Идру и Ригл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вам лгу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 знаете, эти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вуличных людей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Высшие» незакон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своили себе прав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правлять «средними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«низшими» классам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забы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мы вс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шли на Венер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овместного со-твор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цветающего обществ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менно по этой причи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низшие» отказали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тать на «высших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изываю «средних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соединиться к н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борьбе за сво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зависимо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равноправи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тревожно шумит. Многие согласны с Юмано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тиву перехватывает Ид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лушайте, венерианц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Идра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зыкант от рожд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родители мо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и музыканта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е сил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ли н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увядающий талан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ого н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всех иных люд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чем ту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зделения на классы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кто-т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меет созда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оспроизвод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жественную музы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ли п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 кто-т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ен поддержи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бслужи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и талант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наче невозможн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можно вс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зыканты и певц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низших»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уступают по мастерств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высшим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 вплотную подходит к Идре. Тот пасует. Прячется за Мебеус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сто в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допускаете н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вои Театр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ынуждены юти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открыт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м ветр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рой сцен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краю горо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хотя бы раз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водили конкур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и нас все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бы выявить лучших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Залу нравятся слова Юмана. В переговоры вступает банкир Ри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Л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, что высшие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учше всех по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очиняют музык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вляется неоспоримы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как банкир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по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е очень понима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очинительств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все знаю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мы «высшие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даром едим плод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хлебного дере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(подходя с кулак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к Юману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еще раз спрашива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бя Юман: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прекратите забастов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ыйдете на работу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все останут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говори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 своих деньгах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сли же в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делаете э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будем вынужден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дать ваши фле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нему класс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бирайт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отступи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 узурпировали власть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Средние»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же, как и м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радают от ваш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милости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ризываю «средних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соедини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нашей забастовк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обива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месте с нам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лного равноправ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реди венерианце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раскололся на две несогласные масс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и не хотят прислуживать «высшим», другие не хотят объединяться с «низшими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емику вступает ПРЕТОРИАН- предводитель средних класс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РЕТОРИ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се здес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театре мудрого Гелеони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лушали дово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еих сторон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тина находит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извест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середин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это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леднее слово в спор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за на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ними класс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бер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принятия реше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ри дн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истечении этого срок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кажем всем свое мнени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согласен. Рила пытается переломить ситуацию в свою польз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Л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 из «средних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йдет на нашу сторон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займет места «низших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т получит утроен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флеесодержани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тарайся, Рил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боду и справедливо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купишь за деньг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ес уводит своих сторонников из театра Галакант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ДОМ ПРЕТОРИАНА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небольшом, красиво обставленном зале, собрались представители четырех средних классов. На исходе третьи сутки, взятые на обдумывани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РЕТОРИ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сожалени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ния разделились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асть «средних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ешила поддерж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высших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ерейти к ним на работ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место «низших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торая ча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редних класс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держивает низшие клас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хоч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месте с ни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роться с высшими класса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ретьи,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хотят поддержив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те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други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хотя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их не трога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что бы ниче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обще не меняло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исходе третьи сут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думыв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тра м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ы дать отв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принятом н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ешении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лицы слышен шум толпы, отдаленные крик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 вбегает СЫН ПРЕТОРИА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СЫН ПРЕТОРИАН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ец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городе начался бун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зшие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падают на дом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высших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ориан, со всеми присутствующими, выходит на улиц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видят, пробегающих мимо них представителей низших классов, вооруженных палками и камня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Низшие» направляются к центру города, где живут венерианцы из высших классо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РЕТОРИ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о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чалось!.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ДИН ИЗ БЕГУЩИХ к центру города, останавливается и кричит Преториану и его окружению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олюбуйся Преториан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Если не примкнете к н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«низшим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с вами такое буд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МЕЖДУ ДВУХ ТЕАТРОВ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На площади бурлит толпа бедняков. Они выламывают металлическими прутьями из мостовой булыжники и направляются на приступ домов «высшых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УЛИЦА ГОРОДА ВЕНЕРИАНЦЕВ НОЧ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изшие» начинают кидать камни в окна домов «высшых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идут на приступ домо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Высшие», выталкивают «низших» через окна, обратно. Завязывается потасовка. Бедняков больше. Они одолевают «высших» и начинают выносить награбленное у них на улиц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ысшие» пытаются после ограблений их домов, закрыт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«низшими» двер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ПЛОЩАДЬ МЕЖДУ ДВУХ ТЕАТРОВ НОЧ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центре площади между театрами, на груде награбленных вещей, сидит Юман. Его окружают решительные сподвижник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К ним подходят несколько восставших. Они тащат с соб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банкира Рилу. Старший из них ДЕРИЛ, обращается к Юман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знаешь его, Юман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Рила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анкир «высшых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н обещал «средним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ройное жалова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они выйду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место нас на работ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ан встает с кучи награбленного и вплотную подходит к Рил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а, съеживается от страха, перед Юмано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накомая физиономи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скаже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ил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Л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выпрямившись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 не имеете пра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самоуправст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бы и вам заплати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ройное жалова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бы в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с послушал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ав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прошлой ноч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станавливаю 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победител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вы нас не послушал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за эт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ут наказан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«высшие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Окружение Юмана одобрительно шуми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кажи, Юман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мы убьем ег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потом приконч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х «высших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Хватит с нас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кружение Юмана, берет Рилу в плотное кольцо. Все кричат: «Да! Да!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бивать людей нельз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строжайшее таб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енно, это правил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яет живых сущест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людей и животны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ли вы забыли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ие разочарованно опускает колья и металлические прут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бивать люд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прещено закон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волюц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ут разорваны цепоч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редачи наследственност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Юман пристально смотрит на Рил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никто не запреща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нижа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перь мы будем униж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х «высших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ие Юмана одобрительно потрясает колья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нижение для люд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вляется более изощренны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казани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м простая смер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ите ж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унизьте богаты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«благородных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всей изощренность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оторую вы способн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ладитесь власть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нижени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д «высшими» классам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ружение Юмана, вновь бросается к домам «высшего» клас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ДОМ МЕБЕУС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о человек атакуют роскошный дом Мебеуса. Выламываю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и и створки окон. Мебеус с супругой и их четверо сыновей, пытаются дать нападающим отпор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ападающие пускают в ход металлические пруты и убивают всю семью Мебеуса. Увидев содеянное, они в страхе, бегут от дома Мебеу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ратор Совета Родов мерт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убили Мебеус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его семью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МЕЖДУ ДВУХ ТЕАТРОВ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Юман, вместе с двумя подвижниками, пытается наладить учет награбленног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подбегают ДЕРИЛ И ОДИН ИЗ БЕГУЩИХ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ни убили Мебеус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всю его семью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Что будем дела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го нельзя было допуск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ри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перь прервется цепочк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жественных перерожден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т, кто это сдела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лучит наказание свыш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рунда все эт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сматывать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ю забр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ъестные припа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«благородных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кры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и холмов за город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запад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дется уходить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Шесть смертей 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чень большой грех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жители горо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простят тако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ери все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ле нашей сцен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ОТКРЫТАЯ СЦЕНА НА ОКРАИНЕ ГОРОД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ле сцены, собрались все представители «низших» класс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У них мешки и корзины с награбленны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 знают о случившемся и сильно удруче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К ним обращается их предводитель Юм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годня ночь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лучилось непоправимо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запале наши люд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ишили жизн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шестерых представител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«высших» класс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нечно все о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стойны порица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униже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свое отношение к на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с нашей сторо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и произведены действ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совместим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высоким звани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еловека!     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ым достойным выходом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этой ситуаци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удет наш уход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горо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дальним холм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запад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м мы реш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быть дальш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Юман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пойдем с тоб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и нас много те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не участвова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убийств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семьи и дет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хот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ти в неизвестнос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не можем рисковат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лизким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Хорош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Кто решит остаться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ело ваш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Кто захочет уй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обре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олгожданную свободу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жду через ч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у западной окраины горо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РАВНИНА ЗА ГОРОДОМ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Цепочка, состоящая из «преступников», уходит в сторону холмов на горизонте, на встречу разгорающемуся рассвету новой жизн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МЕЖДУ ДВУХ ТЕАТРО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лощади, с вывороченными ночью камнями брусчатки, собрались представители «высших» и «средних» класс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берет музыкант Ид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могу в это повери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годня ночью «низшие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стерзали и лишили жиз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ратора Совета Родов Мебеус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сю его семью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ДРА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акой жестоко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еще не знал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эта планет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все напуга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удручены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Убийство и насил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входит в норм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С этим над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что-то делат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анцы из «высших» и «средних» классов, впервые проявляют солидарность. Слышны возгласы: «К ответу их!», «К ответу!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 пробивается банкир Ри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РИЛ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се виде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ими глаз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хладнокровно уби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ого Мебеу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го жен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четверых сынов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чудом остался жи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на эт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успокоят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лагаю сегодня ж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йти на окраину горо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бить всех «низших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до одног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овь за кров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а распаляется. Слышны крики: «Правильно!», «Накажем виновных!». Вперед выбегает ДОНИЯ, певица из «средних» класс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ОНИ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помните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ми движет ненави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хотите переб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руг друг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кем тогда останемся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енщины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малыми детьми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жно пой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бедные районы горо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изгнать убийц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асильников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всег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тог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царится ми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покойств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реди венерианце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ab/>
        <w:t xml:space="preserve">90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Толпа одобрительно кричит: «Верно, Дония!», «Пойде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к «низшим»!», «Рила,- веди нас к ним!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а испуганно прячется за сутулую спину музыканта Идр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ДАЛЬНИЕ ХОЛМЫ ЗА ГОРОДОМ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еступники» расположились на ночлег полукругом на вершине холма, с которого хорошо просматривается на горизонте, город венерианце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первые, оказавшись в незнакомом месте, они не знают, что делать дальш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Юману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на свобод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но радовать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можем здесь бы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безопасност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друг «высшие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хотят нам отомсти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тра надо идти дальш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куда же мы пойд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пустыню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зн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ежит ли дальше пустыня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ка ее никто не виде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бы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это сказк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маленьких дет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нятно одно: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оставаться здесь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пасн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видят, что со стороны город, к ним быстро приближается небольшая группа бегущих людей. «Преступники» встают с земли, пытаясь понять намерения бегущих к ним люде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ущие проворно вскарабкиваются на холм и входят в стан «преступников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Юман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высшие» сговорили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«средними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Юман узнает Одного из бегущих. Тот вплотную подходи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к Юману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намерены,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вас убить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будут здесь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тра утро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ерилу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я говорил?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уход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годня ж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ы чего пришли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йдем с в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хотим остава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городе кас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нужна свобо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ди не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готовы ид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лько угод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уда угодн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всем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ди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готовы ид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ди свобод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хоть на край све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Юман достает из ножен свой заостренный металлический пру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ЮМА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ледуем их пример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нече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 дела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йдем далеко от сю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оздад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ое посел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бодных венерианце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з насил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с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едрассудк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тупа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ред рассвето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еступники» соглас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х лицах светятся улыбки надежды на долгожданную свободу!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ЕСЧАНАЯ РАВНИН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еступники» бредут по бескрайней песчаной равнин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Вокруг только редкие, двухметровые цветы ромашек и маков, по которым ползают божьи коровки размером с большую черепах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измотаны. Идет тридцатый день со времени их побега из города венерианцев. Дерил, пошатываясь подходит, к Юман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больше не мог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тридцатый ден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у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е видно кр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й пустын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как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лодородных земель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ет бы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все вымысе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чты «низших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лучшую жиз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не поселения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хоже на то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нам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 дороги обратно.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должны идти вперед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а не обнаружим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годную для жизни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емлю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з этих синих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олючих зарослей…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если тут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я планета такая?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угом пустыня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 же нам тогда найти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станище?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лжны же быть тут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ие-то холмы.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первом же из них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и поселимся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те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переди холм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3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еница «преступников» останавливается возле гигантских, пятиметровой высоты, цветков ромашк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переди они видят большой гладкий холм, покрытый мелкой травой. На холме видны небольшие, покосившиеся дома, сбитые словно на скорую рук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селение «уродцев», которые покинули город венерианцев по принуждению Кранидиона.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я вам говорил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на этой планете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ругие холмы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а них можно жить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кто здесь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жить?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только одно поселение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этой планете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это город венерианцев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начит не только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тут живем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 есть еще поселения…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выслать дозор.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мотреть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эти существа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можно ли с ними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житься?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согласен пойти дозорным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се прояснить?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Радость на лицах «преступников», сменяет животный страх. Они понятия не имели о другой жизни, кроме как в своем городе.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Так и быть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я пойду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Мне нужны еще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два человек.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Может там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конец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можно нормально поесть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и выпить воды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з чистого источника.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слова приободряют путешественников и с Одним из бегущих соглашаются пойти еще четверо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4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cs="Courier New" w:ascii="Courier New" w:hAnsi="Courier New"/>
        </w:rPr>
        <w:t>ЭКСТ. ПОСЕЛЕНИЕ «УРОДЦЕВ» ВЕЧЕР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орные от «преступников», подкрадываются к домам «уродцев». Один из бегущих заглядывает в слабо освещенное окно. Прислушиваетс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cs="Courier New" w:ascii="Courier New" w:hAnsi="Courier New"/>
        </w:rPr>
        <w:t>ИНТ. ДОМ ДЕБАРА ВЕЧЕР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и небольшой, квадратной комнаты, стоит горбатый хозяин дома ДЕБАР. Он обращается к некрасивой молодой женщин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го жена НЕТРЕБА.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мотри, Нетреба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ие выросли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ие семена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их скрещивал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ротяжении долгих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вадцати лет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перь у нас будут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ильные урожаи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лебного дерева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статок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ытая жизнь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ЕТРЕБА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дорогой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конец то мы избавимся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постоянного чувства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олода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вытирая руки о передник)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бар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ы поделился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им открытием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остальными семьями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ления?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ще не успел,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я красавица!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завтра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Вече,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обязательно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х обрадую!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ил и Нетреба, одаривают друг друга, счастливыми улыбками.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/>
      </w:pPr>
      <w:r>
        <w:rPr>
          <w:rFonts w:cs="Courier New" w:ascii="Courier New" w:hAnsi="Courier New"/>
        </w:rPr>
        <w:t>ЭКСТ. ПОСЕЛЕНИЕ «УРОДЦЕВ» ВЕЧЕР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зорные тихонько уходят от домов «уродцев» к себе. 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х лицах царит удивление и изумление от услышанного.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5</w:t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34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ЕСЧАНАЯ РАВНИН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зорные возвращаются в стан «преступников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Их встречает Юм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алось вам разузн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-нибуд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Юман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домах живут странны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красивые люд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занима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льским хозяйств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хоже преусп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вопросах селекц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говори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у них тепер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будет голо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ещ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завтра состои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ход поселенце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них это называется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ч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хорош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сли у ни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будет голо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и нас они смогу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корми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втра сход поселенце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воришь?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начит мы прибы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врем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По лицу Юмана видно, что он придумал какой-то хитроумный пл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ОЗЕРО У ПОДНОЖИЯ ХОЛМ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рослях сочных листьев, синего оттенка, сидит молодой парень. Это УОЛЬ. Он хочет поймать золотую рыбу, но имея руки и ноги разной длины, ему пока это не удаетс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нему сзади подкрадывается ИСФИРЬ. Она также молода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осоглаза. На голове клок рыже-бурых волос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х вот ты гд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казник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фирь пытается своими кривыми пальцами, погладить Уол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по голове. Уоль раздосадовано смотрит на Исфи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фир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нарушила мое заняти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ол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ве можно таскать рыб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озера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же живые существ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ей планет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одума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одна золотая рыб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рошо бы смотрела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твоем дом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живая картин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х ты мой славны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ты здорово придума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заботишься обо мн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неч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я рыб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ведь такая хороша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добрая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ль и Исфирь с нежностью смотрят друг на друг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знае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да я шла сю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 видела в заросля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холм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их-то странных люд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не похожи на наших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упенькая мо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 никого н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оме нас двои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авда Исфир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рижимаясь к Уолю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рав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равда!   </w:t>
      </w:r>
      <w:r>
        <w:rPr>
          <w:rFonts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вечером на веч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будет все-та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казать об этом Белато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ВЕРШИНА ХОЛМА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ершине холма, покрытого бархатной травой, собрались жители поселения. Они сидят семьями, образовав большой круг. У каждого видны различные генетические уродства: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одних «заячья губа», у других абсолютно безволосые черепа, у третьих - отдельные клоки разноцветных волос, у четвертых — косые глаза, у пятых - криворучие или горбатост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центре круга, в белой простой тунике, стоит невысокий, лысый старик, с большой белой бород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Это БЕЛАТОР — староста племен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ветствую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рогие мои соплеменник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д Вас виде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обром здрав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хорошем расположении дух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невзго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тяготы жиз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ойдут Вас сторон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годняшнее Веч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хочу посвят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кончанию сбора урож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иношению дар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знаю, что урожай нынч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выдался тучный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-за э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огие не доедаю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том числ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ши дет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старосте племен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рько и боль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это смотреть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уцей закрывает ладонью глаза. Он расстрое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несмотря на эт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долж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обыч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дать десятую ча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его урож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общий амбар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БЕЛАТОР (ПРОД.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помож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ым семья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их детям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-нибудь хоч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казаться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тор внимательно окидывает взглядом присутствующи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олчат, потупив головы. Поднимается Деба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с Нетребо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далось вывест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помощью селекци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ые семен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лебного дерев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просто огромн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бар демонстрирует всем семена. Люди оживляю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с Нетребо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ешили раздать вс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пригоршне семян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и смогу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адить их с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о следующим урожа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достаток и голод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инут нас навсег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 будет так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одобрительно гудят. Дебар широко улыбается. Нетреба встает с травы. В ее руках большая корзина с семенам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треба, с любовью смотрит на Дебара и начинает раздавать семена подходящим к ней людям. Исфирь подходит к Белатор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что-то шепчет ему на ух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уцей настороженно слушает, затем, соглашаясь, кивает голово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ЕСЧАНАЯ РАВНИНА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еступники» собрались у подножия холма. Они изможде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К ним обращается Юма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После долгих скитани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мы кажется наш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свое пристанище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ЮМАН (ПРОД.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зн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это за люд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как они отнесу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нам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сегодня вечер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соберутся на холм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вой сход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ума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ое врем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там появить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кажем 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пришли из горо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е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ушли оттуда пото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не хотим бы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рабощенны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 том, что у н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а кровавая стычк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«благородными»,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спространятся ником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следуе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они нас приму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том реш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нам с ними бы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перед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еступники» гуськом начинают подъем на хол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ЭКСТ. ВЕРШИНА ХОЛМА ВЕЧЕР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Поселенцы, получив порцию семян, рассаживаются по своим местам.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лава предка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гордились бы н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ь еще од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лнующее сообще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годня утром Исфир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дела незнакомых люд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заросля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подножия холм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знаем кто он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их мног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они появятся у н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прос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чем они пришли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ес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шли они с мир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 мы их прим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нашу большую семью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тане поселенцев царит оживление. Они никогда не видел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слышали про других люде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СТ. ВЕРШИНА ХОЛМА ВЕЧЕР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а холм поднимается Юман и его люди. «Преступники» заполняют часть холма и останавливаются. Люди обоих групп рассматривают друг друга. Паузу нарушает Белато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ветствуем В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е странник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жу путь Ваш бы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легки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этому прошу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ссаживайтес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 вам будет удобн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увствуйте себ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дом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е ожидавшие такого радушного приема, «преступники» улыбаясь садятся на траву. Поселенцы подвигаются, уступая им места поудобне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енщины поселени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йте путник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й вод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она удвоит сил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шедших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ы поднимаются, достают из корзин деревянные сосуды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живительной водой и угощают ею «преступников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 пьют, улыбаются и благодарят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, недоверчиво пьет из сосуда, поднесенного ему Исфирь, на ходу подмечая ее уродство. Утолив жажду и почувствовав прилив сил, он обращается к поселенца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дарю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брые люд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арейшина общин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ан, неуклюже, пытается изобразить покло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ЮМА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ынужденные путник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ем из больш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красивого гор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круглыми домами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ород венерианцев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йствительно краси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люди, живущие т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или себ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несколько кас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 принадлежно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высшим каст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ет прав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нижать низши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 этим не согласны!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 этой причин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бровольно уш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поиски нового мест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свободной жизн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пугали пустыня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кружающими город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це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вместо пустын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толкнулись с заросля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лючей трав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овно месяц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одолевая голод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ажду и стр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двигали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ом направлен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ка не увид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е скромное поселени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вы не проти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 просим в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решить нам оста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бы начать новую жизн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ман обводит присутствующих своим колким взглядом. Остальные «преступники» молчат, опустив головы. Поселенцы активно перешептываются, соглашаясь с вновь прибывши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ТОР, выждав паузу, обращается ко всем присутствующи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ители нашего скромн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ле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ражены твоим рассказ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большом город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 порядк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царящих т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стоящее врем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— свободные люд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 нас нет кас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атор смотрит на поселенцев. Те, соглашаясь, киваю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се жив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благо кажд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лаго общи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пото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радость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мем Вас в наши ряд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м женщин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айне нужны сильн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здоровые мужчи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можем Вам постро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обные дом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пок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каждая семь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зьмет по одному путник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ст ему кр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кружит своей забот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нимание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 будет так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тор делает поклон в сторону Юмана. Юман, снова, неуклюже склоняет голову. Поселенцы воодушевленно выбирают путников, приглашая их идти за ни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, поравнявшись с Дерилом, шепчет ему на ух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тречаемся через недел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таром мест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се обсуди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Дерил, заговорщицки, смотрит на Юмана и кивает ему в отв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ИСФИЬ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ман спит на удобном ложе. Лицо его покрыто черной щетин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нему, крадучись, подходит Исфирь. У нее в руках кувшин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молокой и хлебный корж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фирь ставит еду на деревянный стол без скатерт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т стука Юман просыпае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кто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тебе надо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ра встава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ступило утр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принесла тебе поес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тавать?.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чем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никуда не спеш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так принят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стаем с рассвет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полняем сил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идем работ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благо общи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ранные привычки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ман обводит взглядом, скромно обставленную грубой мебелью комнату, замечает недоуменный взгляд косых глас Исфир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ешает сменить тему, чтобы не «засветиться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йчас подниму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что у тебя в кувшин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овеселев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мол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 xml:space="preserve">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ее получа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своей ферм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 разводим больш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жьих корово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вкусный напито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итательны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Исфирь берет кувшин со стола и подносит его Юман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 недоверчиво смотрит в кувшин, затем надпивает, пьет. Выпив до дна, небрежно отдает кувшин Исфи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пасибо теб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не понравилось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ня зовут Исфи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-фирь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пойд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окажу теб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у ферм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а в соседнем двор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ман недовольно встает, на ходу хватает рукой хлебный корж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ладет его себе в рот. Они выходя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ФЕРМА БОЖЬИХ КОРОВОК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, нехотя плетется за Исфирь, смотреть на божьих коровок. Они подходят к большому амбару без окон. Заходят внут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ФЕРМА БОЖЬИХ КОРОВОК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и просторного амбара, на жердях, сидят, ползаю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толкаются, перелезая друг через друга, огромные, размеро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с гигантскую черепаху, божьи коровки. Юман пораже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йствитель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их я ещ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где не виде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лько ни проше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зарослям Венер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дети селекц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его отц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ушел с братья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сочной траво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нее коров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лают мол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 xml:space="preserve">к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их называем «б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>жки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фирь радостно улыбается Юману. В этот момент, еще больше видно, ее косоглазие. Юман в ответ потирает ладонью щетин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ворачивае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ДОМ ДЕБАРА И НЕТРЕБЫ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бар подводит Дерила к полкам с инструментами. Там лежат большие ножницы, ножи, молотки, бухты с веревк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, Дери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я гордо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и инструмент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делал года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теперь помог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в работ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да мы постро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бе д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аучу тебя дел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ие инструмент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ил, с завистью, смотрит на инструменты Деба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РАВНИНА У ПОДНОЖИЯ ХОЛМА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ан сидит на «старом месте», поглощая различные продукты, украденные у семьи Исфирь и запивает их мол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 xml:space="preserve">к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заросли кустов, украдкой пробирается Дерил. У нег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увесистый мешок с украденными у Дебара инструмент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, что 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рил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то, кто ж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 мешке у тебя что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сокровищ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мотр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Дерил вытряхивает из мешка мудреные инструменты и точеные ножи. Юман берет один нож. Рассматривает. Затем друго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плохо сработа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де взял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моих покровител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их этого доб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ог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мотрю Юма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тож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хватил добычу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показыва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на корзину с едой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у моих целая ферм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тавляе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умудрились вырастит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их божьих кор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мером с хорошую свинь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еперь получ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них мол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 xml:space="preserve">к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бы мог подумать?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пробу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ан дает Дебару отхлебнуть из кувшина. Дебар пробует. Удивляется. Хочет ещ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6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ман, великодушно дает Дебару, сделать еще один глоток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отбирает кувшин и серьезно говор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, конечно, хорош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меня не устраива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 наме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частливую жизн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их ущербны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енщин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ерспективы появл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ых уродце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этой деревн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ня тож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будет присмотре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старик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, так сказ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жд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кором времен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берем вла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вои рук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как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РИ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как т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сообщить всем наш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 не раскисал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х ждет не пыльная работенк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Юман громко хохочет, подбадривая локтем Дери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ДЕБАРА И НЕТРЕБЫ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бар, озабоченно выходит из кладовой с инструмента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реб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дость мо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не можешь сказ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уда подевала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асть моих инструментов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ЕТРЕБ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ткладывая шить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рог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твои детища! (ДАЛЕЕ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ЕТРЕБА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занимаю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шитьем одежд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у меня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ршенно друг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способлени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роси у сынов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машет рукой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рашивал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ФЕРМА БОЖЬИХ КОРОВОК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оре фермы стоят ОТЕЦ ИСФИРЬ и Исфи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ТЕЦ 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фир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уда подевало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олько кувшин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мол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 xml:space="preserve">кой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хотел завт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везти их десятую ча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бщий амба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постановило Веч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а не знаю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же не мог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чезнуть бесследн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ДЕБАРА И НЕТРЕБЫ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ил встает со своего ложа и тихонько пробирае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астерскую Дебара. Ворует часть инструментов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чет их в наплечную сумку и быстро выходит из дом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БЕЛАР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707" w:hanging="0"/>
        <w:jc w:val="both"/>
        <w:rPr/>
      </w:pPr>
      <w:r>
        <w:rPr>
          <w:rFonts w:cs="Courier New" w:ascii="Courier New" w:hAnsi="Courier New"/>
        </w:rPr>
        <w:t>Белар и Отец Исфирь сидят за простым столом и что-то обсуждают. Входит Дебар. Он расстрое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сти, Бела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вторгаюсь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жу у тебя гости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мне нуже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й сов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бар делает шаг назад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ходи, Дебар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ец Исфир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шел ко мн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же за совето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его стали пропад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доме вещ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ЕБ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у вас тож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р и Отец Исфирь переглядываются. Белар думает о самом неприятно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одавленно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ранники живут у н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ва месяц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ачали стро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м дом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нечно при строительств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пользуется мн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нструмент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семи сразу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у н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огда не было воровства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сроч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бирать Веч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иглас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х странник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Отец Исфирь и Дебар, соглашаясь киваю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ВЕРШИНА ХОЛМА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шине холма, покрытого бархатной травой, собрались вновь жители поселения. Они сидят семьями, образовав большой круг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каждой семье, сидит один из странников. Они настороженно переглядываю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огоуважаемые странник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се восхище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им подвиго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оторый пош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В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ставив родное поселен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ди свобо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независимост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обходимой как свет звезд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ждой развитой личност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ар отвешивает странникам поклон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БЕЛА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Мы на прошлом Веч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решили жить вмест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в мире и благоденств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Началось строительство домов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ячеек Ваших будущ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частливых сем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р обводит присутствующих взглядом с подчеркнуто приветливой улыбкой. Юман и Дерил напряженно переглядываю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ак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каким-то непостижимы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нас обстоятельств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оследнее врем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ла пропад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наших дом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да и инструменты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шей общин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уществовало пропаж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не понима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происходит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бы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-нибудь из странников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объяснит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гляд Белара, останавливается на Юман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, не выдерживая спокойного, но настойчивого взгляда Белара, вскакива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еще что такое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тут обвиня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воровств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Белар прикладывает пятерню к своей груд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слыхан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потерп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винени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кто В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 в ч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обвиня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хотим знать правд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кажите, как ест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т и вс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виж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здесь не понял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и калек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еют нам угрожа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жчи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ходим отсю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 со мной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 решительно направляется вниз по холму, на ходу кивая Дерил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шепотом Дерилу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тречаемся на старом мест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бери у них все ножи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инство «преступников» поднимается и уходит вслед за Юманом. Несколько странников остаются на мест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них Один из бегущих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ДИН ИЗ БЕГУЩИХ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стыдно за содеянно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своих соплеменников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вырос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ругих условия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м, где люд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лятся на кас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цветает зави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оровств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оровали т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го у нас не был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е могло бы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определени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развит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ском обществ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же ког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м это был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нужн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Вас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по-другом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бед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честны и открыт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 не красив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нашим мерк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у В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брая душ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заслужива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ашей помощи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бегущих закрывает лицо руками. Он плачет. К нему подходит Белар. Кладет на его плечи свои старческие рук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поняли причин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его повед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для нас главное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йти причину поступ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этом случа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но сдел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авильные вывод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не сердим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Ва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ете жить среди н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лько угодн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получите вс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Вам потребует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я уверен,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 исправитес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 и Один из бегущих обнимают друг друг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делают оставшиеся «странники» и участники Вече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РАВНИНА У ПОДНОЖИЯ ХОЛМ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подножия холма, собрались ушедшие из поселения «преступники». Они вооружены ножами, секаторами и кольями.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центре круга стоит Юман. Его глаза горят ненавистью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жчин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тало врем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квитаться за доброт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этими уродц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мы сбросим их с холм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сможем заж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покойной жизнь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з опасе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ть застигнутыми спящи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же не хот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ботать как о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утра до вечер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ско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Юман оглядывает свое «войско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пойдем ж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тберем по прав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льнейше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 дома и амбар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 будет сопротивляться,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бивать немедлен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акой пощад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кому и ни гд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Юман и Дерил, устремляются к заветному холму. Остальные  «преступники», следуют за ними.  Они разделяются на два отряда и начинают погромы в домах «уродцев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ИСФИРЬ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фирь сидит за столом. В свете лучины видно, что она держит в руках огромную божью-коровк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терпи немног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ейчас выправл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ю лап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ты снова сможеш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гать по своим дела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Дверь резко распахивается и на пороге возникает Юман, со своими головорез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уродк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ра поквитатьс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фирь вскакивает, прижимая к себе раненую божью коровк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СФИР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сделала теб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чего плохог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кормила теб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ила мол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</w:rPr>
        <w:t xml:space="preserve">к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хаживала за тобо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гда ты боле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ЮМА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скаля зубы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ейчас за тоб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ухажива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се мои друзья тож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вай, ложис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ман надвигается на Исфирь, расстегивая на ходу рубаху. «Преступники» окружают Исфирь плотным кольцо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фирь падает на кровать, закрывая лицо рук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БЕЛАР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р спит на простом ложе, укрывшись рогожкой. Вбегает Уол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лар, просни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ранники напа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наши дома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убивают все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з разбор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изнасиловали и уби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фирь и ее отц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Белар, ошалело поднимается с кроват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ол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ги по двора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живой скаж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собира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подножия холм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входа в пещер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ль, кивая, убега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ОДНОЖИЕ ХОЛМА ВХОД В ПЕЩЕРУ ПРЕДКОВ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, опираясь на палку, спускается к подножию холм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Здесь он видит человек десять мужчин, женщин и дете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се, кто остался в живых, после кровавой резни, устроенной «преступниками»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походят Один из бегущих и пятеро его единомышленнико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 прислоняется всем телом к большому округлому камню. Обхватывает его руками, шепча что-то себе под нос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ь отваливается в сторону, открывая вход в пеще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ут мы буд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безопасност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ходите вс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странникам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ы тож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и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, выстроившись в цепочку, быстро входят в пещер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глый камень сдвигается обратн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ЗАЛ ПЕЩЕРЫ ПРЕДКОВ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свете факела видно обширное помещение пещеры. Все спасшиеся расположились полукругом вокруг Белара, сидящего на тотемном камне в центре за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Пещера предков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ней сухо и безопасно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ут есть вода и возду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вот с едой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ЕТРЕБ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ла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ставшиеся в живых женщи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гут по ноч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ходить наруж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обир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ъедобную трав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чень опас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реб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«преступники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ас заметя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перебь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остальны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мы не мож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деть тут веч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нам дел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лар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р сидит молча. Его веки плотно сомкнуты. Кажется, что он спит. Наконец старец поднимает век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да-то дав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й пра-пра-дед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ссказал м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ивительную легенд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ного тысяч лет назад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нашу планет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были переселенц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галактики Андроме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основали здес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ивительно красивый город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хожий на то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л на их плане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ая тоже называла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 мудрые иерархи дали 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лную свободу выбор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их решен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о только одно условие: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лучае опасно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 волеизъявлен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инства колонист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ерархия могла прий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м на помощ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ар поднимается в полный рос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дума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т момент наста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ОЛ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огласны, Бела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надо дела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должны все ст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круг мен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разовав правильное кольц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зяться за ру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четко повторить за мн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клинани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Все спасшиеся встают. Берутся за руки, образуя вокруг старца правильный круг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р поднимает к верху руки и произнос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Мантра-Альциона-Астра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Майя-Атлас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Солнце-Р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повторяют за Беларом мантру. Над головами медитирующих появляется светящийся круг. От каждого к Белару, начинают тянуться неоновые нит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собираются над головой старца и выстреливают серебряной молнией в отверстие в своде пещер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ВЕРШИНА ХОЛМ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ркая молния уходит с вершины холма в звездное неб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 холмом начинает вращаться белое свечение. Оно со свистом опускается на холм. Это космический смерч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ерч всасывает в себя все постройки, вместе со спящими в них «преступниками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ПЕЩЕРА ПРЕДКОВ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 устало опускается на свой камень. Над его головой появляется свечение. В нем, как в зеркале, медленно проявляется лик странной женщи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КАЙРА. Жрица главной звезды Плеяд Альцион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6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Кайры мендалевидные глаза и вытянутый огурцеподобный череп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нкой ше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Й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, Кай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рица центральной звез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льцио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озвездии Плеяд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ерархия галактики Андроме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ручила н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казывать помощ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лучае вашей опасност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тправили сущно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смертель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грожали в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Мар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их ж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урс наказани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их неправиль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веде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в безопасност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е выходить наруж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Белара тревог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адеюс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переселе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далекий Мар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своих физических телах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Й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, Белар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больше не существу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физическом план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х души продолжат жизн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овых тел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новой память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овыми задач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предстоящие воплощ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шар с женщиной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темнеет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условия жизн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Марс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ут гораздо сурове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и е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рмическая ка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с в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вскоре встретимс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положительн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ущност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ВЕРЩИНА ХОЛМ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 поднимается на вершину холма. Ему помогает Уол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Все остальные следуют за ни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 видит нерадостную картину. От построек селени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 не осталось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ветущий холм, обглоданный космическим смерчем, превратил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аменную гор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Белар поднимает глаза к небу и произнос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БЕЛ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 печал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 некогда цветущего селе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осталось и следа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очень жал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гибших соплеменник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е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о космические сил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нес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безжизненный Мар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м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обретут т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е счасть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я своего счасть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е не найду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отерял мн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их сородич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усть вместо мен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таростой Веч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Уол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достойный сы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племен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все сказал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ар умирает на руках Уоля. Уоль кладет старца на вершину холма. Все смотрят с надеждой на Уоля. Уоль смотрит в неб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ТИТР:                5200 ГОД ТВОР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ОСЕЛЕНИЕ ВЕНЕРИАНЦЕВ НА РАВНИНЕ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норама первого поселения венерианцев с высоты птичьего полета. Город разросся, охватив в тиски большое озер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илегающую к нему равнину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8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овые районы, с трехэтажными, однообразными коричневыми домами из глины и маленькими окнами в виде бойниц, разделяют между собой, несколько рек, впадающих в круглое озер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КОЛОССА ИЗ КАМЕННЫХ БЛОКОВ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вадратном помещении, с серыми стенами, за красиво убранным столом, сидит КНЕЖА- супруга КОЛОССА,- главы правительства город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рассматривает фривольные рисунки на папирусе, прикидывая, чтобы ей подошло для украшения комнат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седней комнате копошиться, собираясь в школу искусств, АНДРОМЕДА- их дочь. Она реинкарнированная сущность первой Андромеды.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вочка мо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опоздаеш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школу Искусств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икогда не опаздыв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амочк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наш пап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гда долго сп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тебе не стыд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апа на важн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чень престижн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т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 к вечер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ильно уста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оэтом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ждый вечер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грает со своими министрам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кост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они ему поддают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о всех сил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стань сейчас ж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еще слишком ма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 осужд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его великого Пап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заталкивая в портфел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пенал)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 пообсуждаем теб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чем ты смотриш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у гадос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 гадо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, замечательные эскиз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зданн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дающимся художник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ГРИТО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их картин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 у кого нет в город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хочу их купи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усть все завидую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исть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плохое чувств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чти самое плохо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может бы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висть разрушает личнос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амочк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Андромеда легко выпархивает за две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то за несносный ребено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И откуда она,</w:t>
        <w:br/>
        <w:t xml:space="preserve">                все зн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 свои десять лет?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комнату входит КОЛОСС. Тучный мужчина, с осунувшимся лицом и поросячьими глазка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пять играл до ночи в ко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 своими министрами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бсуждали обстанов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метропол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зшие классы бунтую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не хотят подчиня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- «красивым»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и средний клас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служивающий правительств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л к ним прислушивать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сс наливает в чашку воды из кувши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игра в ко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нимает умствен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пряжени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иж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снима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всем опух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от недосып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что за гадос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рассматриваеш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ы туда ж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эскиз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дающихся полотен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грит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хочу их купи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хоче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неж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мне лучш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гда бабы живы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 я не слышал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тебя так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лос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же великое искусст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лать тебе нече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неж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уше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 Дворец правительств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ПЕРЕД ДВОРЦОМ ПРАВИТЕЛЬСТВ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тарой части города, возвышаются два здани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тарый Большой театр и новый Дворец правительств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дорогу от Большого театра, сиротливо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, полуразрушенное здание Малого театр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ны зияющие дыры в его некогда великолепной крыш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1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лощади перед Дворцом правительства митингует толпа, состоящая из людей низших класс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Колосс идет мимо толпы, в окружении четырех телохранителей. Они держат наготове копья. До них долетают слова оратора СИВВЫ, стоящего во главе митингующих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то не вправ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указы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 мест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- рабоч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оторых лежи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я тяжелая работ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бществ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ребуем уваж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нашему труд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равных пра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средн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ысшим класс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называем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«красивых»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Заметив Колосса, от края толпы отделяется человек в простой одежде и стремительно направляется к нему. Это КОРДОС,- министр по труду и найму в правительстве Колос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ты, Кордос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бя не узн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их лохмотьях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ты тут делаеш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РДО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и люд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ребуют равноправ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оплаты своего труд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наравн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средним классо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выдвину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ультимату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дают три дн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еслыханная дерзо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он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гут быть равны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на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гатыми и «красивыми»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(хватая Кордоса за рукав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не трясись ты так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рдос!        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же минист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амом справедлив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авительстве Венер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йдем во Дворец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обсудим контрмеры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КОЛА ИСКУССТ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вадратном помещении класса сидят ученики, представител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шего класса, которые называют себя «красивыми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и, действительно очень красивы. Они светловолосы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правильными чертами лица и изысканными манерами. В их жилах течет кровь ангелоподобных существ из созвездия Андромед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равы общества, в котором они живут, отрицательно сказываются на их мировоззрени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Урок ведет ВИРДА-учительница по престижу. Она поразительно стройна. У нее кукольное лицо, длинная шея, шикарные волос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Длинные, тонкие руки и ног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так, де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маю все согласн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выводами наш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ианской нау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тверждающ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только люд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истой кров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езупречн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нешних данн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меют право управля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ми процесс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шем благородн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ществ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что-то хочешь добав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с вами не соглас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авнесса Вир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осещала школ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гнатурных растен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ам выясни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хромосомы у всех люд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бсолютно одинаков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природ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их леч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гнатурными растения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 различных заболевани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ет одинаковый эффект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говори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ользу то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мы 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рав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ледователь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ение на классы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кусственное порожд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овсем здоров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ществ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и класса молчат, переводя взгляд с Вирды на Андромед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ошибаеш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я девочк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гнатурные раст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пользуются н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качестве лекарст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улучш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нешние данны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могут исключитель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асивых люд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 ес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с в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 с этим согласен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днимите указательный палец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дети, кроме одного мальчика, тянут кверху свои указательные пальчик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АТЛАС– реинкарнированная сущность, одного из первых мужчин, прибывших на Вене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ижу Атл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же не согласен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мнением большинств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разделяешь точку зр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ли солидарен с не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тому что он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бе нравится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рда, с надменной улыбкой смотрит на Атлас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дружно хохоч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не прав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авнесса Вир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а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когда не ошибается! 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, то же был в школ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гнатурных растен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ришел к такому ж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Андромеда вывод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учителю этик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ледовало бы корректне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бя вест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отношен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 некоторым ученика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бунт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втра я жд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их родителе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шь пригласи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ю ма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й отец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лишком велик и краси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бы его беспокоит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КОЛА СИГНАТУРНЫХ РАСТЕНИЙ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лассе, большем напоминающим тропическую оранжерею, среди растений сидят ученики. Под высоким хлебным деревом притаились Атлас и Андромед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Учитель АКВАР стоит у овального стола, на котором установлены несколько горшков с растениям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КВА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ременная наука о растения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шла к вывод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во время сме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рбитальных цикл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Венеры и Солнц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исходят измен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леточном уровн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амих растения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начинают развива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разной скорость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зависимос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фазы цикл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употреблять в пищ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и сигнатурные раст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начале цик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эффект лечения человек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клеточном уров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метно ускоряется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КВАР</w:t>
      </w:r>
      <w:r>
        <w:rPr>
          <w:rFonts w:cs="Courier New" w:ascii="Courier New" w:hAnsi="Courier New"/>
          <w:lang w:val="en-US"/>
        </w:rPr>
        <w:t xml:space="preserve"> (</w:t>
      </w:r>
      <w:r>
        <w:rPr>
          <w:rFonts w:cs="Courier New" w:ascii="Courier New" w:hAnsi="Courier New"/>
        </w:rPr>
        <w:t>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теперь дет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ойдите ко мн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олучите по цветк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сказывающему погоду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ом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наблюдайт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вашими растения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ообщите м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и вывод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ОМ КОЛОССА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осс выходит из спальни в столовую. Вид у него еще больше осунувшийся. В столовой сидит на своем месте Кнежа. Она хоч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сказать Колоссу. Но тот начинает первы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чера в правительств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чего не решили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довольство низших класс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ст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начали захваты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ртели и мануфактур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сли завтра м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чего им не пообеща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захватят бан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ам Дворец правительств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годня низш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ерены захват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льшой театр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ичего страшного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ольшой театр пережив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дав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то ниче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тави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меня вызывает в школ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лавнесса Вир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а доч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идно сказала 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-то неприлично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к ей и над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й гусын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ничего не понима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ик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Андромедочк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учше перевести в школ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игнатурных растений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не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ет получи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личный фармацев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ы посмотр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она притащи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той школ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раст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казывающее погод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дом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ли у него листья зелены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 все в порядк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если аура в дом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здорова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о становится черны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нежа трясет цветок, демонстрируя его Колоссу. Растение меняет цвет на черный. Колосс и Кнежа изумленно смотря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цветок и друг на друг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ДВОРЕЦ ПРАВИТЕЛЬСТВ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бширном квадратном зале, с серыми безжизненными стенами, заседают члены правительства Венер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дном из углов зала массивная трибуна. На ней сидит, свесив ноги, художник Негритт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НЕГРИТТ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Вы посмотрит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что происходи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Большой театр закры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Малый почти развалил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Когда давали в Больш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«Вакханок из Андромеды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от публи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не было отбо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Я требу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увеличить финансирован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на живопись и театр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ибуну забирается министр труда и найма Ковал. Он долго усаживается, пытаясь закинуть при этом ногу на ног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КОВА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сейчас не до искус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рожайший Негритт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зшие классы </w:t>
        <w:br/>
        <w:t xml:space="preserve">               вывели на улицы людей!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КОВА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ние клас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ними солидар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умаю, завтр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следует выйти на улиц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продемонстрировать толп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правительств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месте со своим народо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что мы им пообещаем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ВАЛ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ещать- не выполня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кажем 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в следующем год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все по-ихнем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м надо выиграть врем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мотри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затихн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о-собо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рош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втра всем правительство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йдем на площад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КОЛА ИСКУССТВ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квадратном кабинете, без архитектурных излишеств, за столом сидит главнесса Вирда. Перед ней, по другую сторону стола, стоят Кнежа и ОРХИДА- мать Атлас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еня пуг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ношение ваших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предмету этики «красивых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постоян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шокируют клас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оими оценк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«открытиями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бласти человекозн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приме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а утвержд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генный набор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 всех классах люд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строен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одному и тому ж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нцип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разделение на классы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кусственное порожд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го обществ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да опасливо косится на двер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куда у нее такие зна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такая увереннос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ама не зн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лавнесса Вирд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а и нам с муж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рек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возможные пророчест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а дочь заяви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в ближайшее врем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ж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енеротрясени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зна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а нас тоже предупреждал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такое может быт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чт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я наша планет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чнет дергать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непоседливый ребенок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стул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да крутит из стороны в сторону своей филейной частью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тож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ебе это не очен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ставляю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м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сто у нашей девоч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гатая фантази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и фантази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лучше держать при себ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м боле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вас такой выдающий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красивый супруг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о н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гут подум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стые венерианцы?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да слегка склоняет голову в сторону Кнеж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обращаясь к Орхид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стати ваш Атл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важаемая Орхи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 всем ее поддерживае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очему он сегодн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явился в школу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Андроме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жду прочим, тож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обязательно выясн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чем дел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нежа и Орхида удрученно уходят. Вирда подходит к окну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и видит, что обычно безоблачное небо заволокли странные серые туч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ИР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сама себ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Ох уж эти странны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умные дет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Их становиться все больш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ПЕРЕД ДВОРЦОМ ПРАВИТЕЛЬСТВ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площадь и прилегающие улицы, заполнены до отказа, жителями города венерианцев. Толпа бурлит, требуя ответа от своего правительства. Двери Дворца правительства открываютс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них, в сопровождении многочисленной охраны, состоящей из представителей среднего класса, выходят члены правительств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ставе двадцати человек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Колосс. Сегодня он бодр и свеж. Члены правительства подходят к митингующим, возглавляемым Сивво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обращая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к собравшимся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важаемые венерианц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е правительств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месте с вам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ие бы трудные задач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тояли перед наш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раведливым обществом,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их реши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гда вы выполнит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ши требования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КОЛОС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р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скор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чина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следующего го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ом год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у правительств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т на эт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финансирова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начала над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брать налоги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так не согласн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обман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вшиеся начинают громко возмущаться. Эхо негодования несется над городом венерианцев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УЛИЦА С КАМЕННЫМИ ЗДАНИЯМИ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пустынной улице идут Атлас и Андромед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огуливают школ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не нравиться ходи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такую школ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все учител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манывают дет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лицемеря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дна главнесса Вирд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его стои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й пап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лагает перевести мен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школу Сигнатурных растен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 счита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из меня получи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личный фармацев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здоров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бы тоже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мои против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ой из меня фармацевт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росто люблю раст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же живые существ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у ни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по-другому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еда замирает. Ей кажется, что стены домов издают какой- то треск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тла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ничего не слышишь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рислушиваясь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ой-то отдаленный гул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нет ж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ма вокруг на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будто треща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жим скорее к воде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, схватившись за руки, бегут вниз по улице к озе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городом повисает мгла, созданная мощными серыми облакам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под земли, следует резкий толчок, затем другой, трети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ые здания улицы, с оглушительным грохотом, начинают  оседать и разваливаться, поднимая клубы серой пыл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Дети бегут, изо всех сил, в конец улицы, где виднеется край озера. Клубы пыли пытаются их настигну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ПЕРЕД ДВОРЦОМ ПРАВИТЕЛЬСТВ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щный толчок венеротрясения, раскалывает площадь на две части. Открывается гигантский разлом. В него падают десятки люде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орец правительства и Большой театр рушатся, накрывая своими обломками членов правительства, вместе с охрано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митингующи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вшиеся в живых, с громкими криками, в страхе бегут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с центральной площади. Площадь заволакивает рыжий дым,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от упавших монументальных зданий.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КОЛА ИСКУССТВ ПОМЕЩЕНИЕ УЧИТЕЛЬСКОЙ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Крупные обломки плит засыпают учительскую, в которой собрались главнесса Вирда и другие учител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ШКОЛА ИСКУССТ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е школы, рушиться на глазах школьников, вышедших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кольный двор на перемену. Дети бегут прочь от школ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здания школы, оседают и рушатся, другие здани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ГОРОД ВЕНЕРИАНЦЕВ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норама разрушенного венерианским землетрясением города. Центральная площадь, на вершине холма, расколота шрамом разлом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Уцелело только одно здание. Это Малый театр «Галаканты»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этажные дома аристократии, превратились в серую пыль. Устояли только одноэтажные дома рабочих на окраинах город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городом густые темные облака в которых мечутся молни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ПЛОЩАДЬ У МАЛОГО ТЕАТРА УТРО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 городом венерианцев идет проливной дождь. К Малому театру с обеих сторон стоят длинные очереди людей, лишившихся крова. Это представители высших и средних классов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 xml:space="preserve">Рабочие из низших классов чинят крышу над театром.  В очереди с парадного входа стоят промокшие Кнежа и Орхи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рхида, ты уверен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нам именно сюд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нет выбор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 дома разруше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ма родственников и сосед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ж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доверяю этим людя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друг это ловушк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тыдись, Кнеж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чие оказали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гуманны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под проливным дожд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инят для нас крыш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иж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рей бы попас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 внутр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быть там тепле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клятый дожд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ходом в театр стоит Сивва, во главе спасательной команды. Он отдает распоряжени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пускайте люд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лько по мере ремонт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рыш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первую очередь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енщин и дете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ивве подходит КАНТОР, его ближайший помощник. На его плечах домотканный водоотталкивающий плащ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вв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атр заполнен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чти до предел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не поместятс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параллельн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ремонтом крыш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делить за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несколько этаж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рав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еста всем не хватит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очередях начина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олкнов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труднее сдержи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плыв люд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собенно упорствую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пасшиеся мужчин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не доверяю эт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«красивым»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сли б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но было восстанов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ольшой театр?.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сстанови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язательно восстанови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ям без искусства нельз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будет не жизн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существова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здадим новы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бочий театр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орая очередь образовалась с тыльной стороны театр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ередине очереди стоят Андромеда и Атлас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еда, со знанием дела, вещает окружающим о причинах венеротрясения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ие сил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лали нам наказа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те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неправедно жи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испытание всем остальны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все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лжны сдел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авильные вывод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ЖЕНЩИНА ИЗ ОЧЕРЕДИ, с большими грустными глазами, удивленно спрашивает Андромед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ЖЕНЩИНА ИЗ ОЧЕРЕДИ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такое может бы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евочк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азве существую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ие-то высшие сил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пособные на такое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существуют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ЖЕНЩИНА ИЗ ОЧЕРЕДИ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же несправедлив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гибла половина населения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род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чт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бы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лохими людьми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зна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т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это был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рмическое наказание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наю точн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ЗАЛ МАЛОГО ТЕАТР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Андромеда и Атлас протискиваются в зале между рядов самодельных лежаков, сделанных на скорую руку, из старых кресел. Свободных мест в зале н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тла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ут все занят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т ни одног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бодного мес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с, отчаянно смотрит, по сторона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вай поднимем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ярус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ыть там ес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бодные мес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разве т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-то ес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никог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уда не поднималас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театрах есть яру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зрителе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средних класс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аже галерк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бедны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как-то там бы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друзья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тлас, уверенно увлекает Андромеду на ступеньки, ведущие на верх. Андромеда, с интересом, рассматривает фрески на стенах театральной лестниц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ПАРАДНЫЙ ВХОД В ТЕАТР ДЕНЬ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парадного входа в театр, вместе с толпой, входят Кнеж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и Орхида. Они сильно измотаны. Озираю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 нет ни одног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вободного мес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йдем навер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ищем та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не все равн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потеряла муж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очь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 что м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это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чем мне жи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ежа и Охрида поднимаются по театральной лестнице на ярусы, затем на галерку. Видят, что кругом люди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Они сидят на лестнице, обреченно прислонив головы к фрескам, лежат в проходах между рядов кресел, на ярусах и стульях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6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На галерке, Орхида замечает несколько свободных мест, в самом углу галерк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неж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ам есть мест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ыстро ту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когда не дума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найду свое счасть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гелерке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ы почти бегут к спасительным местам и натыкаются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тласа и Андромеду, мирно дремлющих там ж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неж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наши дет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живы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де, Орхида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вон ж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самом верх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вочка мо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лава небесам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нежа и Орхида, с удвоенной силой, бросаются наверх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и просыпаются от радостных криков матере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акиваю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ам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амочка мо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ы нашлас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(Атласу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моя мам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тлас радостно трясет головой. К нему подбегает Орхи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тлас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сносный мальчишк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почем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гулял школу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Если бы я туда пришел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ты со мной сейчас б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не разговаривал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бнимаю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ТАБ СПАСАТЕЛЕЙ В ТЕАТРЕ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простым деревянным столом сидит Сивва в окружении спасателей. Они оживленно что-то обсуждают. Входит Кантор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дходит к столу, обращаясь к собравшим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в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разместили все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потерял кро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результате венеротрясени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ако продук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общих запас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ходят к конц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до что-то делат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обрати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остальным жителя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просить помочь бедствующи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ращалис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отказывают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воря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неизвест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колько будет продолжа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жд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вдруг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 погубит урожай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ждь не может идт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сконечн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коро он прекрати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се успокоятс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тор озирается по сторонам. Наклоняется к Сивв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так не думаю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 городу ползут слух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нас ожида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дяной потоп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ы в это вери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нтор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утверждает одна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вчонк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предвидела венеротряс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шла с приятелем из горо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паслас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еперь о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м рассказыва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нас ждет потоп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а откуда потоп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зеро никогда не разливало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ужели воды от дожд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удет достаточ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бы произошел потоп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же ерунда какая-т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е дело предупреди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дум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мешало бы приглас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у девчонк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прос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куда она это знает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а здес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театр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кто он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колько ей лет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й десят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овут Андроме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меш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нтор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сять л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же ребено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ало что мож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фантазироват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е дело предупредить!.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тор, обиженно разводит руками в стороны и уход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9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. ГОРОД ВЕНЕРИАНЦЕВ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в озере начинает подниматься, постепенно заливая поля со злаками вокруг холма, на котором стоит город венерианцев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ера дает панораму холма, окруженного со всех сторон водой. Вода подступает к домам низших классов, расположенным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дножия холм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ДОМ РАБОЧЕГО ИТЕРЫ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 доме рабочего ИТЕРЫ царит неразбериха. Его жена и пятеро детей пытаются собрать вещи и припасы, но у них ничего не получается. Итера злится, кричит на жену и дет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ИТЕ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ие игрушки?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ватайте свою одежд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ыстро из дом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ен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чем ты схватила зеркало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ри корзи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полняй их ед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я возьму меш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одеждо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на вершину холм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иво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тера бросается в чулан и взваливает на себя несколько мешков сразу. Пытается протиснуться в двери. Падает. Тяжелые мешки сваливаются на него и придавливают к земл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 и чулан врывается мутная во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ГОРОД ВЕНЕРИАНЦЕВ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Люди спасаются бегством к вершине холма, на ходу бросая тяжелые вещи. Вода заполняет дома низших классов, в которой тонут те, кто хочет утащить все сраз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ТАБ СПАСАТЕЛЕЙ В ТЕАТРЕ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У окна стоит Сивва. Он смотрит на невероятную картину потоп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а поднялась до середины холма. Дома низших классов остались глубоко под водо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середины и до вершины холма, видны развалины домов средних и высших классов, разрушенные венеротрясением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шине холма, на площади, расколотой на две части венеротрясением, видны груды камней, бывших недавно зданиями большого театра и дворца правительств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Сивва резко поворачивается и говорит ОДНОМУ ИЗ СПАСАТЕЛЕ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шлите за Кантором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усть приве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у девчонк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ДИН ИЗ СПАСАТЕЛЕЙ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ую девчонку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ндромеду!.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спасателей кивает и быстро уход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ШТАБ СПАСАТЕЛЕЙ В МАЛОМ ТЕАТРЕ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табе спасателей за столом сидят Сивва и двое спасателе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ходят Кантор, Один из спасателей, Андромеда, Атлас, Кнежа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Орхида. Они подходят к столу. Останавливаются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Сивва внимательно смотрит на Андромед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ты Андромеда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Тихо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жешь объясн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происходит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топ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иж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ня интересует причин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чина кармическа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 значит кармическая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Люди сами виноват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том, что происход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чем тут люди?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зеро никог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выходило из берег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тут такое наводнени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еда смелеет. Выходит, вперед. Начинает веща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дело рук человечески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рне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х мысле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зшие класс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захотели делить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 спасенным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ле венеротрясе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до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т она и пропал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месте с их жилье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ысшие класс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ыли наказа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 свою гордыню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неротрясение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кем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может наказы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родными катаклизмами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е силы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вва подходит к Андромеде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понимаю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за высшие силы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разумные силы космос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ни предупреждают люд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 их неправильном поведен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если люд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должают упорство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воей неправоте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казывают 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родными катаклизмам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как такое возможно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нтор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веришь этому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2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тор переминается с ноги на ногу. Смотрит на Сивв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Ладно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реди нас есть мальчик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Атлас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рассказал мн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дивительную истори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селения людей на Венер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далекой галактик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утверждае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это был эксперимен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он находить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 контроле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х сущест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галактики Андромед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показывая на мальчика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тлас это ты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с молча кива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откуда ты знаеш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се это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наю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то сидит во м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о-собой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с смотрит на Андромеду. Андромеда, подбадривающе кивае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уществу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смическая Иерарх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ндроме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оюз Высших Существ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й Галакти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лечный пу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ни чт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ешили нас погуби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совсем так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с наказа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а наши предрассуд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расслоение на классы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3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люди равн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свободны в прав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бо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он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е вправе дикто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одчинять себе подобных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перь понятно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можно исправи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 xml:space="preserve">Кнежа и Орхида смотрят на Атласа. Атлас смотрит на окружающ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пускает голов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НЕЖ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у же Атла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ы храбрый мальчик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нам быть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Я не знаю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РХИ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тлас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альчик м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ужели нет выхода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се с надеждой смотрят на Атласа. Атлас молчит, потупив голов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ход ест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можем приз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ысшие силы на помощь…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все должн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кренне поверить в т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я скажу…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нач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ичего не получиться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рош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вор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все слушаем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знаю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у нас есть прав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ратиться к космически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ила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лько с одной просьбой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4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эта просьб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лжна прозвуч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т всех членов обществ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овременно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хоти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космические сил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кратили наводне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дь так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, так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огда надо выйти к людя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ъяснить суть просьб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произнести мантр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вва в замешательстве. Он не уверен, что его поймут все остальные. Он смотрит на Канто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НТО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согласн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Хорош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огда все на сцену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Андромеда берет за руку Атласа и увлекает всех на сцену теат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СЦЕНА МАЛОГО ТЕАТР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цену, пробираясь среди лежащих людей, выходят спасатели. Впереди Андромеда и Атлас. В зале оживлени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йте больше свет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сатели зажигают дополнительные светильники и идут с ними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 и на ярусы, освещая людей и внушая им увереннос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а венерианская цивилизац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ереживает тяжелые времена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все оказалис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раю физической гибел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со-творили, много ошибок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 которые тепер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полна расплачиваемся.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смические сил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ешили нас покарать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5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СИВВА (ПРОД.)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 есть выход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это осознали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 нас буд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динственный шан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просить космически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ровител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одолжить эксперимен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дать нам шан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править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то хочет это сдел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шу встать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Венерианцы, один за другим, поднимаются с пола и кресел зал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ВВ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а девочк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е зовут Андромед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знает особую мантр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ая поможет призва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сшие силы на помощь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до лиш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е повтор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орячо веря всей душ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 возможность спасения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Люди с надеждой смотрят на маленькую девочку в центре зала. Она берет за руки Атласа и Орхиду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это сработал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до все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зяться за рук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ромко произнести заклина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мысленно послать к небу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зыв о спасен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и мужчины, взрослые и дети, все спасшиеся венерианцы берутся за рук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готовы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делаем это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спасемся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вторяйте за мно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ндромеда поднимает вверх руки и произносит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антра-Альциона-Астра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айя-Атлас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лнце-Р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6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повторяют мантру за Андромедой. Над головами медитирующих появляется светящийся круг. От каждого человека к Андромеде начинают тянуться неоновые нит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собираются над головой девочки и выстреливают серебряным снопом в трещину в своде зал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ВЕРШИНА ХОЛМА У МАЛОГО ТЕАТРА НОЧ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ркая молния уходит из вершины холма в звездное неб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 холмом начинает вращаться белое свечение. Оно снижается, выдавливая воды потопа с холма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ждь прекращается. Небо просветляется. В утреннем небе Венеры, появляется огромный цветной диск. Это космический корабль с представителями космической Иерархии. 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е возглавляет ЭНН — высшее просветленное существо галактики Андромеда. Оно обоеполо. Поэтому лицо Энн похоже на женское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мужское одновременно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Энн, на Венеру прибывают существа Света, звездных систем Сириуса,- ТИ-АЙ и Плеяд,- Кайр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Т. ЗАЛ МАЛОГО ТЕАТРА ДЕНЬ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ездные эмиссары света появляются под потолком в зале театра. Шарообразный огненный Энн, восседает на ослепительно белом, парящем в воздухе, трон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Ти-Айи и Кайры, троны по меньше и не такие ярки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анцы, изумленно смотрят, на происходящее. Огненный шар Энн начинает вещать, не открывая рта, но его слышат все. Голос разносится эхом, под сводами зала теат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Н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шло врем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мы заселили эту планету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умной жизнь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чалось со-творен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ой цивилизаци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первы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творцами своего будущег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ли вы –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вые жители Венер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днако первы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ять тысяч лет развит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казали, что в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 справились со своей задачей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7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Н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адачей построения единог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армоничного обществ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этой райской планет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аши вожд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делали все возможно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чтобы превратить пребыван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площенных ангельских душ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Венер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ущий ад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этому м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миссары Свет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нуждены бы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сылать ва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ховные и физическ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пыта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последствии и наказани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виде землетрясен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аводнен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краю своей гибел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все же вспомни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своем божественно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назначен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осителей высшего разум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ленно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этом вам помогл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и юные посланник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лагодаря им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ы вспомнили древнюю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ечную мантр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бращения к Иерархам Свет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ы услышали ваш призыв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от мы здес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анцы молча слушают Энн. На их лицах смешанные чувств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НН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Это Ти-А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 прибыл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звездной систем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ликого Сириус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бы научить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уховным практикам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божественной медитац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ля достиж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лного просветлени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их душ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это Кайр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прибыл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з скопления Плеяд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бы учить вас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удрой науке самопознания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8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ЭНН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бо искра творен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исуща каждому из вас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десь живущих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м «красивым»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дется вспомни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 своих забытых и отвергнут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уродливых собратья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бо внешние уродств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овершенно не влияю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красот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еловеческой душ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ам придет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инять их обратн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вою семью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бо невозможно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льнейшее совершенствовани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без единств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м предстоит долги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трудный пут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тановления и развити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цивилизаци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тинно разумных сущест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о любо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еправильно сделанный шаг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ожет привест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 немедленной гибел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ашей цивилизац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несостоявшейс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мните об этом всегд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анцы пребывают в глубокой задумчивост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ВЕРШИНА ХОЛМА У МАЛОГО ТЕАТРА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нерианцы выходят из Театра «Галаканты», как из Ноева ковчега. Их встречает ослепительное Солнце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ы нет. Она ушла!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напоминание о венеротрясении, видна гигантская трещина между Малым и Большим театрам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нн складывает лотосом ладони и поднимает руки к небу. Провал в земле срастается и через минуту исчезает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ликуют, осторожно и радостно переходят по камням, где был провал, к развалинам Большого театра и Дворца правительств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9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ЭКСТ. ГОРОД ВЕНЕРИАНЦЕВ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разрушенной площади, в окружении жителей стоит Ти-Ай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трывается от поверхности, парит над людьми, проделывая руками различные пас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анцы, с изумлением, наблюдают, как на месте руин вырастают разноцветные, округлые как цветы, дома из пластика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, с радостью занимают дома, вносят в них детей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и немногочисленные, сохранившиеся зеркала и картин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. ШКОЛА МЕДИТАЦИЙ ДЕНЬ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круглом, светлом помещении, на полу из пластика охрового цвета, похожего на тигриную шкуру, сидят в позе лотоса женщины, мужчины и дети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слушают парящее в воздухе существо из Плеяд Кайру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ЙР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во Вселенной живо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обладает разумом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же галактик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едставляют собо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игантски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ивые организмы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смос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естественная сре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х обитания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зарождают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стут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остигают своего максимума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дут друг другу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сближени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еремешивают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любовных волна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равитаци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рождая новые галакти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звезды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это уходя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иллиарды ваших лет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Галактики живу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чень долг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 в этих галактика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живут звезды и планеты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добные вашей Венере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и общаются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ежду соб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средством особ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энергетических импульсов. (ДАЛЕЕ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0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ЙРА (ПРОД.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 на планета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звезда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в межзвездном газ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кружающих и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ивут миллиард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возможных сущест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стений и минералов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все это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разумная жизнь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во Вселенной повсюду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ама Вселенна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редставляет собой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верхгигантское разумное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цельное существо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мозговым центром внутри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бесконечно длинных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пиральных нитей времен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как большая мат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держит постоянную связь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 детьми- галактикам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 помощью фотонных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поясов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 лентах, которых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на бусы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низаны центральные звезды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х созвездий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центральная звезда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нашей с вам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вездной системы-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льцио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к же является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рчайшей бусиной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низанной на фотонный пояс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мудрыми руками Создателя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от почему на Альционе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существует только св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 никогда не бывает тьмы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смической ночи.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от почему на Альционе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живут миллионы л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светленные существ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торые хотя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мочь вам в развитии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становлении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ак цивилизации Света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бра и Любв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присутствующие внимают каждому слову Кайр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их озарены светом передаваемых космических знаний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ЗВУЧИТ КОМПОЗИЦИЯ МАМА ГРУППЫ ЭРА (САУНДТРЕК 2)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1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cs="Courier New" w:ascii="Courier New" w:hAnsi="Courier New"/>
        </w:rPr>
        <w:t>ИНТ. ПЕЩЕРА В СКАЛЕ ВЕЧЕР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Внутри пещеры с наскальными рисунками, изображающими высадку на планету первых венерианцев, стоят, держась за руки, Андромеда и Атлас. Они рассматривают рисунки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Я видела эти рисунки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 своих снах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ты догадался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что они спрятаны здесь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нутри пещеры?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Андромеды радостно блестят глаз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не указала место Кайра.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НДРОМЕДА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йра?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онечно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Она ведь знает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на свете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бы я хотел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как она,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знать тайны Вселенной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АТЛАС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ы будем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 временем знать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се тайны Вселенной!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Ведь мы дети Венеры,-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ой лучшей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з всех планет,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лнечного кольца!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и смотрят вверх свода пещеры, откуда в проеме, на вечернем небе, видна клубящаяся туманность Андромеды. 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/>
      </w:pPr>
      <w:r>
        <w:rPr>
          <w:rFonts w:cs="Courier New" w:ascii="Courier New" w:hAnsi="Courier New"/>
        </w:rPr>
        <w:t>ПРИМЕЧАНИЕ: ИДУТ ФИНАЛЬНЫЕ ТИТРЫ.</w:t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ЧИТ КОМПОЗИЦИЯ АНГЕЛ ГРУППЫ ЭРА (САУНДТРЕК 1)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72" w:leader="none"/>
        </w:tabs>
        <w:ind w:right="-22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right="-60"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left="1416" w:right="-60"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496"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ind w:right="-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7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ind w:right="5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8">
    <w:name w:val="Основной шрифт абзаца1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Tahoma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Tahoma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Arial" w:hAnsi="Arial"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01:00Z</dcterms:created>
  <dc:creator>User</dc:creator>
  <dc:description/>
  <cp:keywords/>
  <dc:language>en-US</dc:language>
  <cp:lastModifiedBy>Соловьев Олег Ульянович</cp:lastModifiedBy>
  <cp:lastPrinted>2025-12-09T11:11:00Z</cp:lastPrinted>
  <dcterms:modified xsi:type="dcterms:W3CDTF">2025-12-09T08:27:00Z</dcterms:modified>
  <cp:revision>133</cp:revision>
  <dc:subject/>
  <dc:title/>
</cp:coreProperties>
</file>